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spacing w:before="0" w:after="280"/>
        <w:rPr/>
      </w:pPr>
      <w:r>
        <w:rPr/>
        <w:t>Gouvernance et politiques publiques pour un développement humain durable à Madagascar</w:t>
      </w:r>
    </w:p>
    <w:p>
      <w:pPr>
        <w:pStyle w:val="NormalWeb"/>
        <w:rPr/>
      </w:pPr>
      <w:r>
        <w:rPr/>
        <w:t>La bonne gouvernance étant mentionnée dans la déclaration du millénaire comme étant l'une des conditions de réalisation des Objectifs du Millénaire pour le Développement, l'Etat malgache a pris le devant, en plaçant l'amélioration de la gouvernance à la tête de son agenda de réduction de la pauvreté. Le premier axe du DSRP est précisément la "restauration d'un Etat de droit et la promotion d'une société bien gouvernancée".</w:t>
      </w:r>
    </w:p>
    <w:p>
      <w:pPr>
        <w:pStyle w:val="NormalWeb"/>
        <w:rPr/>
      </w:pPr>
      <w:r>
        <w:rPr/>
        <w:t xml:space="preserve">A l'intérieur du Plan-cadre des Nations-Unies pour l'Assistance au Développement (UNDAF), le programme soutenu par le PNUD se propose de contribuer à la réalisation de ce premier objectif du DSRP en contribuant à : </w:t>
      </w:r>
    </w:p>
    <w:p>
      <w:pPr>
        <w:pStyle w:val="NormalWeb"/>
        <w:rPr/>
      </w:pPr>
      <w:r>
        <w:rPr/>
        <w:t xml:space="preserve">a) un processus consolidé de réforme législative ; </w:t>
      </w:r>
    </w:p>
    <w:p>
      <w:pPr>
        <w:pStyle w:val="NormalWeb"/>
        <w:rPr/>
      </w:pPr>
      <w:r>
        <w:rPr/>
        <w:t xml:space="preserve">b) un fonctionnement amélioré du système judiciaire résultant de la mise en place et la mise en œuvre de plans de réformes touchant les procédures ; </w:t>
      </w:r>
    </w:p>
    <w:p>
      <w:pPr>
        <w:pStyle w:val="NormalWeb"/>
        <w:rPr/>
      </w:pPr>
      <w:r>
        <w:rPr/>
        <w:t xml:space="preserve">c) une administration moins corrompue et plus efficace avec la mise en œuvre de stratégies anti-corruption et de développement des technologies de l’information et des communications (TIC) ; </w:t>
      </w:r>
    </w:p>
    <w:p>
      <w:pPr>
        <w:pStyle w:val="NormalWeb"/>
        <w:rPr/>
      </w:pPr>
      <w:r>
        <w:rPr/>
        <w:t>d) une meilleure participation des populations défavorisées à la prise de décisions les concernant, grâce à une véritable stratégie de décentralisation et la mise en réseau des organisations de la société civile (OSC) et l'amélioration du cadre d'exercice des médias.</w:t>
      </w:r>
    </w:p>
    <w:p>
      <w:pPr>
        <w:pStyle w:val="NormalWeb"/>
        <w:rPr/>
      </w:pPr>
      <w:r>
        <w:rPr/>
        <w:t>Un des objectifs stratégiques soulignés dans le DSRP est d’atteindre un taux de croissance annuel de 8 à 10 %. Sur ce plan, le PNUD apporte son concours au renforcement du cadre institutionnel de gestion économique et de développement du secteur privé par la mise en place de politiques de croissance et de redistribution, par le renforcement des institutions de gestion économique et des organes de promotion, d’encadrement et d’information des entreprises (y compris le système statistique, les chambres de commerce, d’industrie et d’artisanat, etc.), notamment à travers la valorisation des TIC. Le programme du PNUD devrait également contribuer à la dynamisation du partenariat public/privé grâce notamment aux initiatives telles que le Growing Sustainable Business (GSB), l’Alliance pour le Développement Rural et le Cadre Intégré pour la Promotion du Commerce, pour lesquelles Madagascar constitue un pays-pilote.</w:t>
      </w:r>
    </w:p>
    <w:p>
      <w:pPr>
        <w:pStyle w:val="NormalWeb"/>
        <w:rPr/>
      </w:pPr>
      <w:r>
        <w:rPr/>
        <w:t>Par ailleurs, en dehors de l'UNDAF, le PNUD envisage d'appuyer la mise en place d'un cadre de coordination des programmes d'amélioration de la gouvernance dans le pays, la mise en place d'un cadre de coordination de l'aide, la mise en place d'une politique nationale de renforcement des capacités, l’amélioration du processus électoral et la promotion de la gouvernance urbaine.</w:t>
      </w:r>
    </w:p>
    <w:p>
      <w:pPr>
        <w:pStyle w:val="NormalWeb"/>
        <w:rPr/>
      </w:pPr>
      <w:r>
        <w:rPr/>
        <w:t>Enfin, un accent particulier est mis sur la promotion de l'approche genre, la promotion des droits de l'Homme ainsi que l'utilisation des TIC dans les initiatives visant l'amélioration de la gouvernance dans le pays. Plus précisément, les interventions en matière de gouvernance visent tout particulièrement à soutenir les initiatives de "mainstreaming" du genre et des droits de l'Homme dans les plans ou programmes de développement nationaux.</w:t>
      </w:r>
    </w:p>
    <w:p>
      <w:pPr>
        <w:pStyle w:val="NormalWeb"/>
        <w:rPr/>
      </w:pPr>
      <w:r>
        <w:rPr/>
      </w:r>
    </w:p>
    <w:p>
      <w:pPr>
        <w:pStyle w:val="NormalWeb"/>
        <w:rPr/>
      </w:pPr>
      <w:r>
        <w:rPr/>
      </w:r>
    </w:p>
    <w:p>
      <w:pPr>
        <w:pStyle w:val="NormalWeb"/>
        <w:rPr>
          <w:i/>
          <w:i/>
          <w:iCs/>
        </w:rPr>
      </w:pPr>
      <w:r>
        <w:rPr>
          <w:i/>
          <w:iCs/>
        </w:rPr>
        <w:t>Source : UNDP Madagascar/website</w:t>
      </w:r>
    </w:p>
    <w:p>
      <w:pPr>
        <w:pStyle w:val="NormalWeb"/>
        <w:rPr>
          <w:i/>
          <w:i/>
          <w:iCs/>
        </w:rPr>
      </w:pPr>
      <w:r>
        <w:rPr>
          <w:i/>
          <w:i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9"/>
      <w:szCs w:val="19"/>
    </w:rPr>
  </w:style>
  <w:style w:type="paragraph" w:styleId="Head">
    <w:name w:val="head"/>
    <w:basedOn w:val="Normal"/>
    <w:qFormat/>
    <w:pPr>
      <w:spacing w:before="280" w:after="280"/>
    </w:pPr>
    <w:rPr>
      <w:rFonts w:ascii="Arial" w:hAnsi="Arial" w:eastAsia="Arial Unicode MS" w:cs="Arial"/>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12:00Z</dcterms:created>
  <dc:creator>MMbikay</dc:creator>
  <dc:description/>
  <dc:language>en-US</dc:language>
  <cp:lastModifiedBy>mmbikay</cp:lastModifiedBy>
  <dcterms:modified xsi:type="dcterms:W3CDTF">2006-02-21T10:12:00Z</dcterms:modified>
  <cp:revision>2</cp:revision>
  <dc:subject/>
  <dc:title>Gouvernance et politiques publiques pour un développement humain durable à Madagascar</dc:title>
</cp:coreProperties>
</file>