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b w:val="false"/>
          <w:b w:val="false"/>
          <w:bCs w:val="false"/>
          <w:sz w:val="20"/>
          <w:lang w:val="fr-FR"/>
        </w:rPr>
      </w:pPr>
      <w:r>
        <w:rPr>
          <w:rStyle w:val="Etats"/>
          <w:b w:val="false"/>
          <w:bCs w:val="false"/>
        </w:rPr>
        <w:t>Constitution des seychelles</w:t>
      </w:r>
    </w:p>
    <w:p>
      <w:pPr>
        <w:pStyle w:val="Heading1"/>
        <w:rPr>
          <w:rFonts w:ascii="Times New Roman" w:hAnsi="Times New Roman" w:cs="Times New Roman"/>
          <w:b w:val="false"/>
          <w:b w:val="false"/>
          <w:bCs w:val="false"/>
          <w:sz w:val="20"/>
          <w:lang w:val="fr-FR"/>
        </w:rPr>
      </w:pPr>
      <w:r>
        <w:rPr>
          <w:rFonts w:cs="Times New Roman" w:ascii="Times New Roman" w:hAnsi="Times New Roman"/>
          <w:b w:val="false"/>
          <w:bCs w:val="false"/>
          <w:sz w:val="20"/>
          <w:lang w:val="fr-FR"/>
        </w:rPr>
      </w:r>
    </w:p>
    <w:p>
      <w:pPr>
        <w:pStyle w:val="Heading1"/>
        <w:rPr>
          <w:rFonts w:ascii="Times New Roman" w:hAnsi="Times New Roman" w:cs="Times New Roman"/>
          <w:sz w:val="20"/>
          <w:lang w:val="fr-FR"/>
        </w:rPr>
      </w:pPr>
      <w:r>
        <w:rPr>
          <w:rFonts w:cs="Times New Roman" w:ascii="Times New Roman" w:hAnsi="Times New Roman"/>
          <w:sz w:val="20"/>
          <w:lang w:val="fr-FR"/>
        </w:rPr>
        <w:t>PREAMBULE</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Nous, le peuple seychell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EMERCIANT le Tout-Puissant d'habiter l'un des plus beaux pays du mon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TOUJOURS SOUCIEUX du caractère unique mais fragile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NOUS SOUVENANT de notre histoire coloniale qui a précédé l'indépenda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NSCIENT ET FIER, étant de différentes races, d'avoir appris à vivre ensemble en une seule nation sous la divine Providence et de pouvoir donner l'exemple d'une société multiraciale où règne l'harmoni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YANT atteint la stabilité nationale et la maturité politique malgré les pressions d'un monde tristement divis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ESIREUX de construire une société juste, fraternelle et humaine dans un esprit d'amitié et de coopération avec tous les peuples du mon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ECONNAISSANT que la dignité intrinsèque et les droits égaux et inaliénables de tous les membres de la famille humaine constituent les fondements de la liberté, de la justice, du bien-être, de la fraternité, de la paix et de l'un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EAFFIRMANT que ces droits comportent celui de chacun à la vie, à la liberté et à la recherche du bonheur, à l'abri de toute forme de discrimin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NSIDERANT qu'une société démocratique au sein de laquelle tous les pouvoirs du gouvernement émanent de la volonté du peuple assure au mieux la garantie et la protection de ces droi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XERCANT notre droit naturel et inaliénable de choisir la forme de gouvernement qui nous garantisse, à nous et à notre postérité, les bienfaits de la vérité, de la liberté, de la fraternité, de l'égalité des chances, de la justice, de la paix, de la stabilité et de la prospér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NVOQUANT la bénédiction du Tout-Puissa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ECLARANT SOLENNELLEMENT notre engagement inébranlable, sous notre Troisième Ré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 à garantir aux Seychelles la statut d'Etat indépendant, tant politiquement qu'économiqu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 à protégersa souveraineté et son intégrité territori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 à maintenir la primauté du droit en reconnaissant les droits et les libertés fondamentaux inscrits dans la présente constitution et respectant l'égalité de la dignité des êtres humai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 à constituer un régime démocratique qui assurera l'avènement d'un ordre social convenable et progressiste qui garantisse à tous les Seychellois et Seychelloises l'alimentation, l'habillement, le logement, l'éducation, les soins de santé et une augmentation constante du niveau de vi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 à participer activement au développement social et économique durable de notre socié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 à exercer nos droits et nos libertés individuels dans un profond respect de ceux d'autrui et de l'intérêt génér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 à contribuer à la préservation d'un environnement sûr, sain et viable pour nous-mêmes et pour notre postér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DOPTONS et NOUS CONFERONS la présente constitution à titre de loi fondamentale et suprême de notre République souveraine et démocratique. </w:t>
      </w:r>
    </w:p>
    <w:p>
      <w:pPr>
        <w:pStyle w:val="Heading1"/>
        <w:rPr>
          <w:rFonts w:ascii="Times New Roman" w:hAnsi="Times New Roman" w:cs="Times New Roman"/>
          <w:sz w:val="20"/>
          <w:lang w:val="fr-FR"/>
        </w:rPr>
      </w:pPr>
      <w:r>
        <w:rPr>
          <w:rFonts w:cs="Times New Roman" w:ascii="Times New Roman" w:hAnsi="Times New Roman"/>
          <w:sz w:val="20"/>
          <w:lang w:val="fr-FR"/>
        </w:rPr>
        <w:t>CHAPITRE 1 : LA REPUBLIQU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Seychelles forment une république souveraine et démocrat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territoire des Seychelles est composé des éléments suivant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s îles de l'archipel des Seychelles, décrit à la partie I de l'annexe 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s eaux territoriales et les eaux historiques des Seychelles, ainsi que le fond et le sous-sol marins sous-jacen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espace aérien au-dessus de ces îles et de ces eaux;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es autres espaces qu'une règle de droit a décrété parties intégrantes du territoire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ar dérogation au paragraphe (1), la compétence générale ou partielle de la République sur tout autre espace terrestre, maritime ou aérien peut être proclamée par une règle de dro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s limites des eaux territoriales et des eaux historiques des Seychelles sont définies par une loi, qui peut prescrire les limites de l'espace aérien visé à l'alinéa (1) c).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nt institués un sceau public, un drapeau national, un hymne national, un emblème national et une devise nationale, tous définis par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s langues nationales des Seychelles sont l'anglais, le créole et le frança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ar dérogation au paragraphe (1), toute personne peut utiliser pour une fin quelconque la langue nationale de son choix, sauf que l'utilisation de l'une ou de plusieurs langues nationales peut être décrétée par une règle de droit à certaines fin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présente constitution est la loi suprême des Seychelles; elle rend invalides les dispositions incompatibles de toute autre règle de droi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nnexe 2 régit l'interprétation de la présente constitution. </w:t>
      </w:r>
    </w:p>
    <w:p>
      <w:pPr>
        <w:pStyle w:val="Heading1"/>
        <w:rPr>
          <w:rFonts w:ascii="Times New Roman" w:hAnsi="Times New Roman" w:cs="Times New Roman"/>
          <w:sz w:val="20"/>
          <w:lang w:val="fr-FR"/>
        </w:rPr>
      </w:pPr>
      <w:r>
        <w:rPr>
          <w:rFonts w:cs="Times New Roman" w:ascii="Times New Roman" w:hAnsi="Times New Roman"/>
          <w:sz w:val="20"/>
          <w:lang w:val="fr-FR"/>
        </w:rPr>
        <w:t>CHAPITRE II : CITOYENNET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personnes qui, immédiatement avant l'entrée en vigueur de la présente constitution, possédaient la citoyenneté seychelloise en raison de leur naissance, de leur ascendance, de leur naturalisation ou de leur immatriculation la conservent dès lors au même titre par application du présent articl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us réserve de l'article 9, toute personne née aux Seychelles après l'entrée en vigueur de la présente constitution acquiert à sa naissance la citoyenneté seychellois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Une personne n'obtient pas la citoyenneté seychelloise en application de l'article 8 si, à sa naissance, ni son père ni sa mère n'ont cette citoyenne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e personne ne peut obtenir la citoyenneté seychelloise en application de l'article 8 si, à sa naissance, ni son père ni sa mère n'ont cette citoyenneté et si l'un ou l'autre des cas suivants se présen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on père ou sa mère jouit de l'immunité de juridiction qui est accordée aux représentants d'une puissance souveraine étrangère accrédités auprès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on père ou sa mère possède la citoyenneté d'un Etat qui est en guerre avec les Seychelles et la naissance survient en un lieu occupé par les forces de cet Eta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ent article s'applique aux personnes qui satisfont aux conditi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lles n'auraient pas la citoyenneté seychelloise n'était le présent artic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elles sont nées à l'étranger avant le Jour de l'Indépenda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un de ses grands-parents ou son père ou sa mère est né aux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auf disposition légale contraire, les personnes auxquelles le présent article s'applique sont admissibles à la citoyenneté seychelloise par naturalisation ou immatricul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personnes nées à l'étranger après l'entrée en vigueur de la présente constitution acquièrent la citoyenneté seychelloise à leur naissance si leur père ou leur mère possède alors cette citoyenneté.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s personnes qui, après l'entrée en vigueur de la présente constitution, épousent une personne qui a ou obtient la citoyenneté seychelloise sont admissibles, sauf disposition légale contraire, à cette citoyenneté par naturalisation et sont réputées, pour les besoins de la cause, avoir satisfait à toute période de résidence antérieure requise dès le moment de leur établissement aux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aragraphe (1) s'applique aux personnes qui n'ont pas la citoyenneté seychelloise ou qui n'y sont pas admissibles au titre de l'article 10 et qui, entre le Jour de l'Indépendance et l'entrée en vigueur de la présente constitution, ont épousé une personne qui avait la citoyenneté seychelloise ou l'a obtenue ou l'obtient, au même titrequ'aux personnes qui y sont visé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Une loi ou ses textes d'application peuvent prévoir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acquisition de la citoyenneté seychelloise par des personnes qui n'y sont pas ou n'y sont plus admissibles au titre du présent chapit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 retrait de la citoyenneté seychelloise à des personnes qui l'ont obtenue illicit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a renonciation à la citoyenneté seychelloi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a tenue d'un registre des citoyens seychellois qui possèdent également une citoyenneté étrangè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s citoyens seychellois peuvent en même temps posséder la citoyenneté d'un autre pays. Une règle de droit adoptée en vertu de l'alinéa (1) a) ne peut exiger, comme condition de l'obtention de la citoyenneté seychelloise, qu'ils renoncent à une autre citoyenneté qu'ils pourraient alors posséder.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Pour l'application du présent chapitr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a personne née à bord d'un navire ou d'un aéronef immatriculé est réputée être née au lieu d'immatricul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 personne née à bord d'un navire ou d'un aéronef non immatriculé appartenant au gouvernement d'un pays est réputée être née dans ce pay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our l'application du présent chapitre, la nationalité du père ou de la mère d'une personne au moment de sa naissance vise, dans le cas d'une personne née après le décès de son père ou de sa mère, la nationalité de son père ou de sa mère au moment de son décès. Si le décès est survenu avant l'entrée en vigueur de la présente constitution, la nationalité que le père ou la mère aurait eue si son décès était survenu après cette entrée en vigueur est réputée sa nationalité au moment du décès. </w:t>
      </w:r>
    </w:p>
    <w:p>
      <w:pPr>
        <w:pStyle w:val="Heading1"/>
        <w:rPr>
          <w:rFonts w:ascii="Times New Roman" w:hAnsi="Times New Roman" w:cs="Times New Roman"/>
          <w:sz w:val="20"/>
          <w:lang w:val="fr-FR"/>
        </w:rPr>
      </w:pPr>
      <w:r>
        <w:rPr>
          <w:rFonts w:cs="Times New Roman" w:ascii="Times New Roman" w:hAnsi="Times New Roman"/>
          <w:sz w:val="20"/>
          <w:lang w:val="fr-FR"/>
        </w:rPr>
        <w:t>CHAPITRE III</w:t>
      </w:r>
    </w:p>
    <w:p>
      <w:pPr>
        <w:pStyle w:val="Heading2"/>
        <w:rPr>
          <w:rFonts w:ascii="Times New Roman" w:hAnsi="Times New Roman" w:cs="Times New Roman"/>
          <w:sz w:val="20"/>
          <w:lang w:val="fr-FR"/>
        </w:rPr>
      </w:pPr>
      <w:r>
        <w:rPr>
          <w:rFonts w:cs="Times New Roman" w:ascii="Times New Roman" w:hAnsi="Times New Roman"/>
          <w:sz w:val="20"/>
          <w:lang w:val="fr-FR"/>
        </w:rPr>
        <w:t>PARTIE I : CHARTE SEYCHELLOISE DES DROITS ET LIBERT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te personne a droit à la vie, et la mort ne peut être infligée intentionnellement à quicon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e règle de droit ne peut permettre à un tribunal d'infliger la peine de mor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Il n'y a pas violation du paragraphe (1) si la mort résul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un acte ou d'une omission déclaré non punissable par une règle de droit qui est raisonnablement justifiable dans le cadre d'une société démocrat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un acte de guerre licit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Toute personne a le droit d'être traitée avec la dignité que mérite l'être humain et de ne pas être soumise à la torture ni à des traitements et à des peines cruels, inhumains ou dégradant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te personne a le droit de ne pas être tenue en esclavage ni en servitu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Toute personne a le droit de ne pas être astreinte à accomplir un travail forcé ou obligato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Ne constitue pas une violation du paragraphe (2) le travail forcé ou obligatoire qui découle d'une règle de droit jugée nécessaire dans une société démocrat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te personne a droit à la liberté et à la sécurité de sa person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Ne constituent pas des violation du paragraphe (1) les restrictions suivantes du droit y reconnu lorsqu'elles revêtent des formes légales jus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arrestation ou la détention en exécution d'une peine ou d'une autre ordonnance légale d'un tribun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rrestation ou la détention fondée sur des raisons plausibles de soupçonner qu'une personne a commis ou s'apprêtait à commettre une infraction, en vue de la tenue d'une enquête ou pour empêcher la perpétration de l'infraction et amener, si nécessaire, le contrevenant devant une juridiction compéten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arrestation ou la détention pour empêcher la propagation d'une maladie infectieuse ou contagieuse qui constitue une sérieuse menace pour la santé 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arrestation ou la détention, en vue de son traitement ou de sa réadaptation, d'une personne qui est aliénée ou toxicomane -ou que l'on a raison de soupçonner telle-, pour sa propre protection ou celle de sa collectiv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l'arrestation ou la détention d'une personne qui n'est pas citoyen seychellois, pour l'empêcher d'entrer irrégulièrement aux Seychelles ou en vue de son expulsion ou de son extradi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la détention d'une personne mineure en vue de sa réadaptation et pour son bien, si elle est ordonnée par une juridiction compétente avec le consentement du procureur général ou celui du père, de la mère ou du tuteur de la personne mineu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a personne qui est arrêtée ou détenue a le droit d'être informée au moment de son arrestation ou de sa détention, ou à la première occasion, dans une langue, si possible, qu'elle comprend, des raisons de son arrestation ou de sa détention, de garder le silence, d'avoir recours à l'assistance d'un avocat de son choix et, dans le cas d'un mineur, de communiquer avec son père, sa mère ou son tute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a personne qui est arrêtée ou détenue est informée des droits mentionnés au paragraphe (3) au moment de son arrestation ou de sa détention ou à la première occa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a personne qui est arrêtée ou détenue, et qui n'est pas remise en liberté, est traduite en justice soit dans les vingt-quatre heures, soit, s'il y a lieu de tenir compte de la distance entre le lieu de l'arrestation ou de la détention et celui du tribunal le plus près ou de la difficulté à trouver un juge ou un magistrat, ou encore en cas de force majeure, à la première occasion après son arrestation ou sa déten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a personne qui est accusée d'une infraction a le droit d'être jugée dans un délai raisonn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La personne qui est traduite en justice est remise en liberté, sans condition ou sous réserve de conditions raisonnables, en attendant sa comparution à son procès ou aux procédures préliminaires, sauf si le tribunal, compte tenu des circonstances suivantes, en décide autremen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a personne est accusée devant une cour des magistrats de trahison ou de meurt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infraction commise est grav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e solides raisons permettent de croire que la personne suspecte ne comparaîtra pas à son procès, interviendra auprès des témoins ou entravera d'une autre façon le cours de la justice, ou commettra une infraction pendant qu'elle est en liber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a situation commande que la personne suspecte soit mise sous garde pour sa propre protection ou, s'il s'agit d'une personne mineure, pour son bie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la personne suspecte purge une peine de mise sous gar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la personne suspecte a été arrêtée pour défaut de s'être conformée aux conditions de la remise en liberté pour la même infra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8) Toute personne qui est détenue a le droit de saisir la Cour suprême pour qu'elle décide de la légalité de sa détention et ordonne sa remise en liberté si la détention est irréguliè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9) Toute procédure intentée en vertu du paragraphe (8) est une question urgente qui a préséance sur les autres affaires mises au rôle pour ce jour-là.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0) La personne qui a été arrêtée ou détenue irrégulièrement par une autre personne a le droit d'obtenir réparation d'elle et de toute autre personne ou autorité, y compris l'Etat, dont les employés ou mandataires ont effectué l'arrestation ou la déten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1) La personne détenue mais non condamnée est traitée différemment et gardée séparément des condamné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2) Les détenus mineurs, qu'ils soient condamnés ou suspects, sont gardés séparément des condamnés et des suspects adul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3) Les femmes qui sont détenues, qu'elles soient condamnées ou suspectes, sont gardées séparément des condamnés ou des suspects de sexe mascul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4) Le tribunal qui inflige une peine d'emprisonnement prend en compte toute période pendant laquelle la personne condamnée a été mise sous garde à l'égard de l'infra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5) Nulle personne ne sera emprisonnée du seul fait de son incapacité de remplir une obligation contractuel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6) Le paragraphe (15) n'a pas pour effet de limiter le pouvoir que confère une règle de droit à un tribunal de faire exécuter ses ordonnanc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te personne accusée d'une infraction a droit, sauf retrait de l'accusation, à un procès équitable dans un délai raisonnable devant un tribunal indépendant et impartial légalement constitu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Toute personne accusée d'une infrac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st innocente tant que sa culpabilité n'a pas été établie ou qu'elle n'a pas plaidé coup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est informée de façon précise, au moment de son inculpation ou à la première occasion, de la nature de l'infraction reprochée dans une langue, si possible, qu'elle compre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ispose du temps et des facilités nécessaires à la préparation de sa défen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a le droit de se défendre en personne ou, à ses frais, par le ministère d'un avocat de son choix, ou, dans les cas que prévoit une règle de droit, par le ministère d'un avocat commis d'office à la charge de l'Eta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a le droit d'interroger elle-même ou par le ministère de son avocat les témoins à charge et d'obtenir la convocation et l'audition des témoins à décharge dans les mêmes condition que les témoins à charg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bénéficie gratuitement, si possible, de l'assistance d'un interprète afin de comprendre la langue utilisée au procè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 ne peut être contrainte de témoigner au procès ou de reconnaître sa culpabil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h) a droit à ce qu'aucune conclusion défavorable ne soit tirée de son choix de garder le silence durant l'enquête ou lors du procè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sauf si elle donne son consentement, ne peut être jugée de son absence que dans le cas où, s'étant conduite de façon à rendre pratiquement impossible le déroulement de l'instance en sa présence, le tribunal a ordonné son expulsion et la poursuite du procès de son abs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ur demande et contre versement des droits raisonnables fixés par une règle de droit, la personne qui est jugée pour une infraction ou la personne qu'elle mandate a le droit d'obtenir pour son usage personnel, dès que possible après le prononcé du jugement, copie des procès-verbaux de l'instance que le tribunal a établis ou a fait établi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Sauf dans le cas de génocides ou de crimes contre l'humanité, nulle personne ne peut être déclarée coupable d'une infraction en raison d'un acte ou d'une omission qui, à l'époque, ne constituait pas une telle infraction, et ne peut être infligée de peine plus sévère que celle qui était applicable lors de la perpétration de l'infra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a personne qui démontre qu'elle a été jugée par un tribunal compétent à l'égard d'une infraction et qu'elle a été condamnée ou acquittée ne doit pas être jugée à nouveau pour cette infraction ou pour toute autre infraction dont elle aurait pu être déclarée coupable à son procès, sauf si un tribunal supérieur l'ordonne au cours d'un appel ou d'une procédure en révision portant sur la condamnation ou l'acquitt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Une personne ne doit pas être jugée pour une infraction si elle peut démontrer qu'elle a été graciée en conformité avec une loi édictée en vertu du paragraphe 60 (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Les tribunaux ou les autres autorités que la loi oblige ou habilite à se prononcer sur l'existence ou la portée d'un droit ou d'une obligation civils sont légalement constitués, indépendants et impartiaux, et les causes dont ils sont saisis sont entendues de façon équitable dans un délai raisonn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8) Sous réserve du paragraphe (9), sont publiques toutes les instances judiciaires et les procédures qui, devant toute autre autorité, visent l'existence ou la portée d'un droit ou d'une obligation civils, y compris le prononcé de la déci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9) Le paragraphe (8) n'a pas pour effet d'empêcher le tribunal ou toute autre autorité d'exclure, sauf lors du prononcé de la décision, les personnes autres que les parties, leurs défenseurs et leurs avocats, dans la mesure où s'appliquent les cas suivant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ils sont habilités à agir ainsi et ils l'estiment nécessaire dans des circonstances où la publicité serait contraire aux intérêts de la justice, dans une procédure interlocutoire, dans l'intérêt de la moralité publique ou pour le bien de personnes âgées de moins de dix-huit ans, ou en vue de protéger la vie privée des personnes visées par la procédure en cour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 loi habilite ou les oblige à agir ainsi dans l'intérêt de la défense, de la sécurité publique ou de l'ordre public.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0) Ni les dispositions d'une règle de droit ni les actes accomplis sous son régime qui sont nécessaires dans une société démocratique ne seront considérés comme contrair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au paragraphe (1), à l'alinéa 2e) ou au paragraphe (8), du fait que la règle, parce qu'il s'agit de communications privilégiées ou pour des considérations d'ordre public, exempte certaines preuves de la publicité ou déclare certains témoins inhabiles à témoigner ou non contraignab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à l'alinéa (2) a), du fait que la règle impose à une personne accusée d'une infraction la charge de prouver certains faits ou déclare que la preuve de certains faits constitue une preuve prima facie de l'infraction ou de l'un de ses élémen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à l'alinéa (2) e), du fait que la règle fixe des conditions à l'imputation sur les fonds publics du remboursement des dépenses des témoins à décharg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au paragraphe 5) du fait que la règle habilite un tribunal à juger un membre d'une force disciplinaire pour une infraction, malgré tout procès tenu et toute condamnation ou tout acquittement prononcés sous le régime du code de discipline régissant cette force, à la condition que le tribunal qui le juge et le déclare coupable tienne compte, lors du prononcé de la peine, de celles qui lui ont déjà été infligées en vertu de ce co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1) Toute personne déclarée coupable d'une infraction a le droit d'interjeter appel dans les formes légales de la condamnation, de la peine qui lui a été infligée et de toute ordonnance rendue à la suite de la condamn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2) Pour l'application de l'alinéa (2) i), la personne à laquelle a été signifié dans les formes légales une sommation ou autre acte judiciaire lui enjoignant de comparaître aux lieu, date et heure prévus pour le procès et qui n'y comparaît pas est réputée avoir consenti à ce que le procès se déroule en son abs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3) La personne condamnée qui a purgé une peine à la suite de sa condamnation a le droit, s'il est démontré par la suite qu'il y a eu déni de justice grave, d'être indemnisé par l'Etat en conformité avec la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Nulle personne ne peut être soumis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auf avec son consentement, à une fouille de sa personne ou de ses biens, à une perquisition ou à l'entrée illégale d'autrui dans les lieux qui sont sie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auf avec son consentement ou sur ordonnance de la Cour suprême, à l'interception de son courrier ou de toute autre communication, tant orale qu'écrite et quel qu'en soit le suppor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auf s'il est établi qu'ils ne sont pas nécessaires dans une société démocratique, ni les dispositions d'une règle de droit ni les actes accomplis sous son régime ne sont considérés comme contraires à l'alinéa (1) a), dans la mesure où la règle comporte des disposi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qui sont raisonnablement nécessaires dans l'intérêt de la défense, de la sécurité publique, de l'ordre public, de la moralité publique, de la santé publique, de l'administration publique, de l'aménagement urbain et rural, de la préservation de l'environnement, du développement économique et du bien-être du pay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qui sont raisonnablement nécessaires afin de protéger les droits ou les libertés d'autru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qui autorisent un fonctionnaire ou un représentant du gouvernement, d'une autorité locale ou d'une personne morale constituée légalement dans un but d'utilité publique à entrer dans tous lieux en vue d'inspecter ou d'évaluer ces lieux ou leur contenu pour les assujettir à une taxe, à une cotisation ou à des droits quelconques, ou pour exécuter des travaux sur des biens s'y trouvant légalement et appartenant au gouvernement, à l'autorité locale ou à la personne morale, selon le ca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qui, aux fins d'assurer l'exécution d'un jugement ou d'une ordonnance judiciaire dans une instance civile, autorisent par ordonnance judiciaire une perquisition ou la fouille d'une personne ou de biens, ou l'entrée dans tous lieux.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te personne a droit à la liberté de conscience. Pour l'application du présent article, ce droit s'entend notamment de la liberté de religion ou de croyance, celle d'en changer, ainsi que de la liberté de professer et de propager sa religion ou sa croyance, individuellement ou en commun, tant en public qu'en privé, par le culte, l'observance ou la pratique religieuses et l'enseign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liberté de professer et de propager sa religion ou sa croyance peut faire l'objet de limitations prévues par une règle de droit et nécessaires dans une société démocratiqu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oit dans l'intérêt de la défense, de la sécurité publique, de l'ordre public, de la moralité publique ou de la santé 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oit afin de protéger les droits et libertés d'autru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Une personne qui fréquente un établissement d'enseignement ne peut être astreinte à dispenser ou à recevoir une instruction religieuse, ni à prendre part ou à assister à des pratiques ou à des cérémonies religieus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Sous réserve des autres dispositions de la présente constitution ou de toute autre règle de droit, nulle personne n'est tenue de prêter un serment contraire à sa religion ou à sa croyance ou d'une façon qui est contraire à sa religion ou à sa croya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Nulle personne n'est tenue d'adopter une religion pour être admissible à une charge 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Aucune règle de droit ne peut prévoir l'établissement d'une religion ou l'institution de toute forme d'observance religieu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Le présent article n'a pas pour effet d'interdire à une dénomination ou à un groupe religieux de dispenser de l'instruction religieuse à leurs membres dans le cadre d'un programme d'enseignement qu'ils offren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te personne a droit à la liberté d'expression. Pour l'application du présent article, ce droit s'entend notamment de la liberté d'opinion et de celle de chercher, de recevoir et de diffuser des idées et des renseignements sans intervention extérieu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droit visé au paragraphe (1) peut être soumis à des restrictions que prévoit une règle de droit et qui, étant nécessaires dans une société démocratiqu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ont dans l'intérêt de la défense, de la sécurité publique, de l'ordre public, de la moralité publique ou de la santé 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ont destinées à protéger la réputation, les droits, les libertés ou la vie privée d'autru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visent à empêcher la divulgation de renseignements confidentiel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visent à sauvegarder l'autorité et l'indépendance des tribunaux ou de l'Assemblée natio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régissent tant l'administration, le fonctionnement ou l'efficacité techniques des services de téléphone, de télégraphe, de la poste, de la radiodiffusion, de la télévision ou des autres moyens de communication, ainsi que les expositions et les divertissements public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limitent la liberté d'action des fonctionnair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te personne jouit du droit à la liberté de réunion pacifique et d'association. Pour l'application du présent article, ce droit s'entend notamment du droit de se réunir librement avec d'autres et de s'associer à eux, et plus particulièrement, de constituer des partis politiques, des syndicats ou autres associations destinées à la protection de ses intérêts, d'y adhérer ou de ne pas être contrainte d'y adhér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droit visé au paragraphe (1) peut être soumis à des restrictions prévues par une règle de droit et nécessaires dans une société démocratiqu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ans l'intérêt de la défense, de la sécurité publique, de l'ordre public, de la moralité publique ou de la santé 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visant l'enregistrement des associations ou des partis politiqu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pour la protection des droits et libertés d'autru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pour limiter la liberté d'ac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des personnes qui ne sont pas citoyens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 des fonctionnaires ou des membres des forces disciplinair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es autres dispositions de la présente constitution, tous les citoyens des Seychelles qui ont dix-huit ans révolus ont le droi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e participer à la conduite des affaires publiques, soit directement, soit par l'intermédiaire des représentants qu'ils choisissent libr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être inscrits sur les listes électorales et de voter par scrutin secret à des élections publiques, qui seront à suffrage universel et ég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être candida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d'accéder, à chances égales, à la fonction 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xercice des droits prévus au paragraphe (1) peut être restreint par une règle de droit jugée nécessaire dans une société démocrat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te personne qui se trouve légalement aux Seychelles jouit de la liberté de déplacement. Pour l'application du présent article, ce droit s'entend notamment de celui de circuler librement aux Seychelles, d'y établir domicile n'importe où, d'en sortir et de ne pas en être expuls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s citoyens des Seychelles ont le droit d'entrer aux Seychelles et, sous réserve de l'alinéa (3) d), de ne pas en être expulsé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droit visé au paragraphe (1) peut être soumis à des restrictions que prévoit une règle de droit jugée nécessaire dans une société démocratiqu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ans l'intérêt de la défense, de la sécurité publique, de l'ordre public, de la moralité publique ou de la santé 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pour protéger les droits et libertés d'autru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pour prévenir un crime ou garantir l'exécution d'une ordonnance judici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pour permettre l'extradi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pour l'expulsion légitime de personnes qui ne sont pas citoyens seychell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Une règle de droit ne peut autoriser l'extradition vers un pays à l'égard d'une infraction qui y serait punissable de mort, sauf si ce pays s'engage à ne pas appliquer la peine de mort prononcée à l'égard de l'infra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Toute règle de droit autorisant l'expulsion légitime de personnes qui se trouvaient légalement aux Seychelles doit prévoir la communication , avant l'expulsion, des motifs de celle-ci et la révision par une autorité compétente de l'ordonnance d'expul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te personne a droit à la propriété. Pour l'application du présent article, ce droit s'entend notamment de celui d'acquérir des biens, de les posséder, d'en jouir paisiblement et de les aliéner, soit individuellement, soit collectiv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xercice du droit visé au paragraphe (1) peut faire l'objet de limitations prévues par une règle de droit et nécessaires dans une société démocratiqu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ans l'intérêt public;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pour permettre l'exécution de jugements ou d'ordonnances judiciaires dans des instances civiles ou crimin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pour assurer l'acquittement d'une peine, d'une taxe, d'une cotisation ou de droits quelconqu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dans le cas de biens dont on a de bonnes raisons de croire qu'ils ont été acquis grâce au produit obtenu du trafic de stupéfiants ou d'un crime grav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à l'égard des animaux errants ou qui se trouvent sur le terrain d'autru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qui émanent d'une règle de droit en matière de prescription acquisitive ou extinctiv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 à l'égard des biens des citoyens d'un pays avec lequel les Seychelles sont en guer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h) à l'égard de l'administration des biens d'un failli, d'une personne décédée ou d'un incap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en vue d'attribuer à la République la propriété d'eaux souterraines ou de tous gisements minéraux ou pétrolier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Une règle de droit ne peut permettre l'acquittement ou l'appropriation forcées d'un bien par l'Etat, sauf aux conditi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un avis raisonnable et motivé de l'intention de procéder à l'acquisition ou à la prise de possession forcées du bien est donné aux personnes qui possèdent un droit ou un intérêt sur les biens visé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cquisition ou l'appropriation forcées est commandée par l'intérêt public pour la mise en valeur ou l'utilisation du bien de façon à promouvoir le bien commun, ou pour la défense publique, la sécurité publique, l'ordre public, la moralité publique, la santé publique ou l'aménagement urbain ou rur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es raisons valables justifient les inconvénients qui peuvent en résulter pour le titulaire d'un intérêt sur le bie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Etat verse sans délai une indemnité complè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toute personne qui est titulaire d'un droit ou d'un intérêt sur le bien a accès à la Cour suprême, soit directement, soit en appel d'une autre autorité, pour que soient définis son intérêt ou son droit, qu'il soit statué sur la légalité de l'acquisition ou de l'appropriation du bien, que soit fixé le montant de l'indemnité à laquelle elle a droit et qu'elle en obtienne sans délai le vers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orsque des biens que l'Etat a acquis en vertu du présent article ne sont pas affectés, dans un délai raisonnable, aux fins ayant donné lieu à l'acquisition, l'Etat accorde à la personne qui en avait la propriété immédiatement avant la faculté de les achet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N'est pas incompatible avec le paragraphe (1) toute règle de droit qui restreint l'acquisition ou l'aliénation de biens par une personne qui n'est pas citoyen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Tous ont droit à la même protection de la loi, notamment à la jouissance des droits et libertés garantis par la présente charte, sans discrimination pour quelque motif que ce soit, sauf si nécessaire dans une société démocrat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aragraphe (1) n'a pas pour effet d'interdire les règles de droit, les programmes ou les activités destinés à améliorer la situation de personnes ou de groupes défavorisé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tat reconnaît le droit d'accès de toute personne aux renseignements qui la concernent et que conserve une autorité publique exerçant une fonction gouvernementale, ainsi que le droit d'exiger la rectification ou toute autre modification des renseignements qui seraient inexac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droit d'accès à l'information prévu au paragraphe (1) est soumis aux limitations et aux formalités prévues par une règle de droit et nécessaires dans une société démocratique, visant notammen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a sécurité natio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 lutte contre le crime ainsi que l'application de la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e respect d'une ordonnance judiciaire ou l'exercice d'un privilège lég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a protection de la vie privée ou des droits et libertés d'autru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tat s'engage à prendre les mesures qui s'imposent pour garantir que les renseignements recueillis à l'égard d'une personne dans un but précis ne seront utilisés que dans ce but, sauf dans le cas où une règle de droit jugée nécessaire dans une société démocratique ou une ordonnance judiciaire en dispose autr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tat reconnaît le droit d'accès du public aux renseignements que conserve une autorité publique exerçant une fonction gouvernementale, sous réserve des limitations prévues au paragraphe (2) et de toute règle de droit jugée nécessaire dans une société démocrat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tat reconnaît le droit de tous les citoyens à la protection de la santé et à la meilleure santé physique et mentale possible. Pour assurer le bon exercice de ce droit, il s'engag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à prendre des mesures pour fournir gratuitement à tous ses citoyens les soins de santé primaires dans des établissements public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à prendre les mesures qui s'imposent pour prévenir, soigner et contenir les maladies épidémiques, endémiques ou aut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à prendre les mesures nécessaires pour diminuer la mortalité infantile et favoriser la saine croissance des enfan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à promouvoir la responsabilité individuelle en matière de san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à permettre, sous réserve des contrôles et des conditions jugées nécessaires dans une société démocratique, l'établissement de services médicaux privé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tat reconnaît le statut unique des femmes dans la société et les fonctions naturelles de la maternité et s'engage en conséquence à prendre les mesures qui s'imposent pour garantir aux mères qui travaillent une protection spéciale en matière de congés payés et de conditions de travail pendant une période légale raisonnable avant et après l'accouch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tat reconnaît le droit des enfants et des adolescents à une protection spéciale en raison de leur manque de maturité et de leur vulnérabilité. Pour garantir le bon exercice de ce droit, il s'engag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à fixer l'âge minimal d'emploi à quinze ans, sous réserve des exceptions à l'égard des enfants engagés à temps partiel à des travaux légers qui sont prévus par la loi et qui ne portent pas atteinte à leur santé, à leurs moeurs ou à leur éduc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à hausser l'âge minimal d'emploi à l'égard des professions désignées par la loi et qu'il estime dangereuses, malsaines ou de nature à nuire à leur croissance norm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à fournir une protection spéciale contre l'exploitation économique et sociale et face aux dangers physiques et moraux qui les menac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à assurer, sauf dans des circonstances exceptionnelles, sanctionnées par les tribunaux, qu'un enfant en bas âge ne soit pas séparé de ses parent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tat reconnaît que la famille constitue la cellule naturelle et fondamentale de la société et que toute personne a le droit de former une famille. Il s'engage à promouvoir la protection juridique, économique et sociale de la famil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droit visé au paragraphe (1) peut faire l'objet de restrictions prévues par une règle de droit et nécessaires dans une société démocratique, notamment l'interdiction du mariage entre personnes du même sexe ou entre personnes apparenté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tat reconnaît le droit de chaque citoyen à l'éducation. Pour assurer la mise en oeuvre de ce droit, il s'engag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à fournir gratuitement dans les établissements publics l'éducation obligatoire pendant la période d'au moins dix ans prévue par une règle de dro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à veiller à ce que les programmes d'éducation dans toutes les écoles visent le développement complet de la person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à fournir à chaque citoyen, compte tenu de ses capacités intellectuelles, des chances égales d'accès à l'éducation supérieu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à permettre à toute personne, organisme ou établissement de créer et de gérer une école privée, sous réserve des restrictions, des contrôles et des conditions raisonnables jugés nécessaires dans une société démocrat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à respecter le choix des parents d'envoyer leurs enfants à l'école publique ou privé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tat reconnaît le droit de chaque citoyen à un logement satisfaisant et acceptable qui soit bénéfique à sa santé et à son bien -être et s'engage, soit directement, soit de concert avec des organismes publics ou privés, à faciliter la mise en oeuvre de ce droi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tat reconnaît le droit de chaque citoyen au travail et à des conditions de travail justes et favorables, et, afin d'assurer le bon exercice de ces droits, il s'engag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à prendre les mesures nécessaires pour atteindre et conserver dans toute la mesure du possible un nombre d'emplois élevé et stable en vue d'atteindre le plein emp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ous réserve des restrictions jugées nécessaires dans une société démocratique, à protéger efficacement le droit du citoyen de gagner dignement sa vie dans la profession ou le métier qu'il a choisi libr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à promouvoir l'orientation et la formation professionn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à prendre et à appliquer des dispositions légales visant la sécurité, la santé et l'équité au travail, y compris des pauses raisonnables, des périodes de loisir, des congés payés, une rémunération qui garantit au moins des conditions de vie décente et dignes pour les travailleurs et leurs familles, un salaire égal et juste pour un travail de valeur égale, sans distinction, et la stabilité de l'emp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à promouvoir la mise sur pied de mécanismes de négociation volontaire entre employeurs et travailleurs ou les organisations qui les représentent en vue de réglementer les conditions de travail par la voie de conventions collectiv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à promouvoir la mise sur pied et l'utilisation des mécanismes de conciliation et d'arbitrage volontaires qui s'imposent pour permettre le règlement des conflits de travai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 sous réserve des restrictions jugées nécessaires dans une société démocratique et nécessaires à la protection de l'ordre public, de la santé, des moeurs et des droits et libertés d'autrui, à protéger le droit des travailleurs de constituer des syndicats et à garantir le droit de grèv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tat reconnaît le droit des personnes âgées ou atteintes d'invalidité à une protection spéciale, et afin d'assurer le bon exercice de ce droit, il s'engag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à prendre des mesures raisonnables pour améliorer leur qualité de vie, promouvoir leur bien-être et pourvoir à leur entretie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à promouvoir des programmes qui visent particulièrement le meilleur développement possible des personnes atteintes d'invalid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tat reconnaît le droit de chaque citoyen de vivre décemment et dignement, et, en vue d'assurer que ses citoyens ne soient pas abandonnés s'ils deviennent incapables de travailler ou s'ils sont victimes du chômage involontaire, il s'engage à maintenir en vigueur un système de sécurité social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tat reconnaît le droit de toute personne de vivre dans un environnement propre, sain et équilibré, et, en vue d'assurer la mise en oeuvre de ce droit, il s'engag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à prendre des mesures favorisant la protection, la conservation et l'amélioration de l'environn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à assurer un développement socio-économique durable des Seychelles par une utilisation et une gestion éclairées des ressources du pay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à sensibiliser le public au besoin de protéger, de conserver et d'améliorer l'environn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tat reconnaît le droit de toute personne de prendre part à la vie culturelle et d'affirmer, de promouvoir et de protéger les valeurs traditionnelles et culturelles du peuple seychellois, sous réserve des restrictions prévues par une règle de droit et jugées nécessaires dans une société démocratique, visant notammen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a protection de l'ordre, de la moralité et de la santé public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 lutte contre le cri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protection des droits et libertés d'autru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tat s'engage à prendre des mesures raisonnables pour conserver le patrimoine culturel et les valeurs du peuple seychellois. </w:t>
      </w:r>
    </w:p>
    <w:p>
      <w:pPr>
        <w:pStyle w:val="Heading2"/>
        <w:rPr>
          <w:rFonts w:ascii="Times New Roman" w:hAnsi="Times New Roman" w:cs="Times New Roman"/>
          <w:sz w:val="20"/>
          <w:lang w:val="fr-FR"/>
        </w:rPr>
      </w:pPr>
      <w:r>
        <w:rPr>
          <w:rFonts w:cs="Times New Roman" w:ascii="Times New Roman" w:hAnsi="Times New Roman"/>
          <w:sz w:val="20"/>
          <w:lang w:val="fr-FR"/>
        </w:rPr>
        <w:t>PARTIE II : DEVOIRS FONDAMENTAUX</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aque citoyen des Seychelles a le devoir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e soutenir et de défendre la présente constitution et la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 servir l'intérêt national et de promouvoir l'utilité natio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exercer consciencieusement la profession ou le métier de son choix;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de contribuer au bien-être de la collectiv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de protéger, de conserver et d'améliorer l'environn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en général, de s'efforcer de réaliser les aspirations énoncées au préambule de la présente constitution. </w:t>
      </w:r>
    </w:p>
    <w:p>
      <w:pPr>
        <w:pStyle w:val="Heading2"/>
        <w:rPr>
          <w:rFonts w:ascii="Times New Roman" w:hAnsi="Times New Roman" w:cs="Times New Roman"/>
          <w:sz w:val="20"/>
          <w:lang w:val="fr-FR"/>
        </w:rPr>
      </w:pPr>
      <w:r>
        <w:rPr>
          <w:rFonts w:cs="Times New Roman" w:ascii="Times New Roman" w:hAnsi="Times New Roman"/>
          <w:sz w:val="20"/>
          <w:lang w:val="fr-FR"/>
        </w:rPr>
        <w:t>PARTIE III : ETAT D' URGENCE ET RESERV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ident de la République peut, par proclamation publiée dans la Gazette, déclarer que l'état d'urgence existe aux Seychelles ou sur une partie du territoire seychellois, s'il a des motifs de croire à l'existence ou à l'imminence d'une menace sérieuse à la sécurité nationale ou à l'ordre public ou d'une urgence civile sérieu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déclaration faite en vertu du paragraphe (1) cesse d'être en vigueur à l'expiration d'une période de sept jours suivant la date de sa publication, sauf si, avant son expiration, elle est approuvée par une résolution de l'Assemblée nationale adoptée à la majorité des deux tiers de tous les député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Dans les soixante-douze heures après la publication, le président fait parvenir au président de l'Assemblée nationale une énonciation des faits et des circonstances ayant donné lieu à la déclaration de l'état d'urgence, et dans les sept jours suivant la publication, ce dernier en saisit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Sous réserve du paragraphe (5), la déclaration d'état d'urgence entérinée par l'Assemblée en vertu du paragraphe (2) demeure en vigueur jusqu'à la date précisée dans la résolution ou, plus tard, jusqu'à l'expiration d'une période de trois mois à compter de son approb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Assemblée peut, par résolution adoptée à la majorité des députés , révoquer à tout moment une déclaration qu'elle a elle-même entérinée en vertu du présent artic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orsqu'une élection présidentielle a pour conséquence un changement du titulaire de la charge présidentielle, toute déclaration faite en vertu du présent article qui était en vigueur la veille du jour où le nouveau président entre en fonction devient caduque à l'expiration des sept premiers jours du mandat du nouveau présid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Par dérogation au paragraphe (1), si l'Assemblée décide en vertu du paragraphe (2) de ne pas maintenir en vigueur la déclaration d'état d'urgence ou l'abroge en vertu du paragraphe (5), le président de la République ne peut, pendant les trente jours suivant la décision de l'Assemblée, déclarer qu'un état d'urgence existe en se fondant entièrement ou principalement sur les mêmes faits, sauf si l'Assemblée l'y autorise par une résolution adoptée à la majorité des député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8) S'il est pratiquement impossible de publier dans la Gazette la proclamation visée au paragraphe (1) en raison des circonstances prévalant au moment de la déclaration de l'état d'urgence, celle-ci peut être rendue publique de la façon que choisit le président de la République pour lui donner la plus grande publicité possible, et la publication sera réputée satisfaire aux exigences du paragraphe (1) pour l'application du présent artic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9) Les paragraphes (2) à (6) et (8) s'appliquent à la déclaration d'état d'urgence faite en vertu du paragraphe (7).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orsque, au cours d'une session, l'Assemblée nationale ne siège pas au moment où une déclaration est faite en vertu des paragraphes 41 (1) ou (7), le président de l'Assemblée la convoque immédiatement à se réunir dans les sept jours de la publication de la déclar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i l'Assemblée est dissoute lorsqu'une déclaration est faite en vertu des paragraphes 41 (1) ou (7), le président de la République, dans la proclamation, convoque les députés de l'Assemblée dissoute à se réunir dans les sept jours suivant la déclaration. Les députés peuvent, jusqu'à la première séance d'une nouvelle Assemblée, se réunir et exercer les attribution que l'article 41 leur confè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Pour l'application du paragraphe (2), le président de l'Assemblée ou le président suppléant en fonction à la dissolution de l'Assemblée en préside les séanc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ent article s'applique pendant une situation d'urg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ar dérogation au présent chapitre mais sous réserve du paragraphe (3), une règle de droit peut prévoir la prise, au cours d'une situation d'urgence, des mesures qui sont strictement nécessaires pour faire face à la situ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a règle de droit visée au paragraphe (2) ne peut prévoir la prise de mesures incompatibles avec les articles 15, 16, 17, les paragraphes øA Article18 (3), 19 (2) à (6) et (11), ainsi que les articles 21 et 2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a règle de droit visée au paragraphe (2) qui autorise la détention d'une personne prévoit en outr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qu'il lui soit remis dès que possible et, en tout état de cause, au plus tard sept jours après le début de sa détention, une déclaration écrite dans une langue, si possible, qu'elle comprend et précisant les raisons de sa déten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qu'au plus tard sept jours après le début de sa détention, un avis soit publié dans la Gazette et dans un quotidien régional à grand tirage aux Seychelles donnant le nom de la personne détenue et des informations précises sur la règle de droit autorisant la déten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qu'au plus tard un mois après la détention et, par la suite, à des intervalles d'au plus trois mois, sa cause soit révisée par une commission juridictionnelle indépendante et impartiale constituée par le président de la République et dont les membres ont été choisis parmi les candidats proposés par la Commission des nominations constitutionn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que la personne détenue ait la possibilité de choisir un avocat et dispose des facilités nécessaires pour le consulter, qu'elle ait le droit de comparaître, en personne ou par le ministère de son avocat, devant la commission juridictionnelle et que, si la loi le prévoit, les services de l'avocat soient à la charge de l'Eta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que la personne détenue soit immédiatement remise en liberté si la commission juridictionnelle qui révise sa cause est convaincue qu'il n'est pas raisonnablement nécessaire ou utile, pour les besoins de la situation d'urgence, de prolonger sa déten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que la commission juridictionnelle qui, ayant révisé la détention d'une personne, n'a pas ordonné sa remise en liberté puisse faire des recommandations à l'autorité chargée de la détention quant à la nécessité ou à l'utilité de prolonger sa détention, avec signification du texte de la recommandation à la personne déten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a commission juridictionnelle constituée en application de l'alinéa (4) c) est présidée par un jug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Une règle de droit qui concerne une force disciplinaire des Seychelles peut, dans la mesure où c'est nécessaire dans une société démocratique, déroger à la Charte, à l'exception des articles øA Article15, 16 et 1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Toute règle de droit d'un pays étranger dont une force disciplinaire est légitimement présente aux Seychelles en conformité avec des ententes conclues entre le gouvernement des Seychelles et un gouvernement étranger ou une organisation internationale n'est pas, dans la mesure où elle s'applique à cette force disciplinaire, considérée comme contraire à la Char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N'est pas considérée comme contraire à la Charte la règle de droit qui autorise la prise de mesures contre un membre d'une force disciplinaire d'un pays avec lequel les Seychelles sont en guer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a règle de droit visée au paragraphe (3) ne peut autoriser la prise de mesures constituant un génocide ou un crime contre l'humanité. </w:t>
      </w:r>
    </w:p>
    <w:p>
      <w:pPr>
        <w:pStyle w:val="Heading2"/>
        <w:rPr>
          <w:rFonts w:ascii="Times New Roman" w:hAnsi="Times New Roman" w:cs="Times New Roman"/>
          <w:sz w:val="20"/>
          <w:lang w:val="fr-FR"/>
        </w:rPr>
      </w:pPr>
      <w:r>
        <w:rPr>
          <w:rFonts w:cs="Times New Roman" w:ascii="Times New Roman" w:hAnsi="Times New Roman"/>
          <w:sz w:val="20"/>
          <w:lang w:val="fr-FR"/>
        </w:rPr>
        <w:t>PARTIE IV : RECOUR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 présent chapitre ne doit pas s'interpréter de façon à accorder à une personne ou à un groupe le droit de se livrer à une activité qui vise la suppression d'un droit ou d'une liberté que prévoir la Chart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a personne qui prétend avoir été, ou pouvoir devenir, victime d'une violation de la Charte en raison d'une règle de droit, d'un acte ou d'une omission peut, sous réserve des autres dispositions du présent article, s'adresser à la Cour constitutionnelle pour obtenir répar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requête prévue au paragraphe (1) peut, si la Cour constitutionnelle constate que la victime est incapable de le faire elle-même, être présentée par un tiers au nom de la victime, avec ou sans son autoris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a Cour constitutionnelle peut refuser d'entendre une requête présentée en vertu du paragraphe (1) si elle constate que son auteur a obtenu réparation en vertu d'une règle de droit. Lorsque réparation a été obtenue devant la Cour constitutionnelle à l'égard d'une prétention pouvant faire l'objet d'une requête présentée en vertu du paragraphe (1), un tribunal ne peut connaître d'une demande de réparation à l'égard de la même prétention, sauf en appel de la décision de cette co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orsque la Cour constitutionnelle est saisie d'une requête présentée en vertu du paragraphe (1), elle peut, si elle constate que d'autre recours satisfaisants sont ouverts au requérant devant un autre tribunal en vertu d'une autre règle de droit, décider d'entendre la requête ou de la renvoyer au tribunal compét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orsque la Cour constitutionnelle est saisie d'une requête présentée en vertu du paragraphe (1), elle peu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éclarer que l'acte ou l'omission reproché est contraire à la Char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éclarer nulle une règle de droit ou toute disposition qui est contraire à la Char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faire les déclarations, rendre les ordonnances, accorder les brefs et donner les directives qu'elle estime indiquées pour assurer l'application de la Charte et pour que soient tranchées toutes les questions découlant de la requê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accorder des dommages-intérêts à titre de réparation à la victi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rendre toute autre ordonnance prévue par la présente constitution ou une règle de dro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orsqu'elle fait une déclaration en vertu de l'alinéa (5) b), la Cour constitutionnelle, sous réserve de toute décision rendue en appel , en fait parvenir le texte au président de la République et au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Tout tribunal autre que la Cour constitutionnelle et la Cour d'appel qui, au cours d'une affaire quelconque, est appelé à trancher s'il y a cru -ou s'il risque d'y avoir- violation de la Charte doit immédiatement ajourner la séance et renvoyer la question à la Cour constitutionnelle, s'il est d'avis qu'elle n'est ni frivole ni vexatoire et n'a pas déjà fait l'objet d'une décision de la Cour constitutionnelle ou de la Cour d'app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8) Lorsque, dans le cadre d'une requête présentée en vertu du paragraphe (1) ou d'un renvoi fait en vertu du paragraphe (7), le requérant présente une preuve prima facie pour démontrer la violation ou le risque de violation, la charge de prouver le contraire revient à l'Etat, s'il est la partie vis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9) Le tribunal qui a fait un renvoi en vertu du paragraphe (7) tranche l'affaire en conformité avec la décision de la Cour constitutionnelle ou, en cas d'appel, en conformité avec la décision de la Cour d'app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0) Le juge en chef peut édicter des règles de procédures applicables à l'exercice de la compétence et des pouvoirs que le présent article confère à la Cour constitutionnelle, notamment en matière de délais de prescriptions. </w:t>
      </w:r>
    </w:p>
    <w:p>
      <w:pPr>
        <w:pStyle w:val="Heading2"/>
        <w:rPr>
          <w:rFonts w:ascii="Times New Roman" w:hAnsi="Times New Roman" w:cs="Times New Roman"/>
          <w:sz w:val="20"/>
          <w:lang w:val="fr-FR"/>
        </w:rPr>
      </w:pPr>
      <w:r>
        <w:rPr>
          <w:rFonts w:cs="Times New Roman" w:ascii="Times New Roman" w:hAnsi="Times New Roman"/>
          <w:sz w:val="20"/>
          <w:lang w:val="fr-FR"/>
        </w:rPr>
        <w:t>PARTIE V : REGLES D' INTERPRETATION</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limitations, restrictions ou réserves ne s'appliquent à un droit ou à une liberté que garantit la Charte que dans la mesure du strict nécessaire compte tenu des circonstances et jamais dans un autre but que celui pour lequel elles sont prévu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 présent chapitre s'interprète de façon à ne pas être incompatible avec les obligations internationales des Seychelles en matière de droits et libertés. Les tribunaux appelés à interpréter le présent chapitre prennent connaissance d'offic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es actes internationaux qui énoncent ces obliga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s rapports et avis des organismes chargés de l'administration et de l'application de ces ac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es rapports, décisions ou avis des institutions internationales et régionales chargées de l'administration ou de l'application des conventions en matière de droits et liberté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des constitutions des autres Etats ou pays démocratiques et des décisions de leurs tribunaux en matière constitutionnell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uf exigence contraire du contexte, les définitions qui suivent s'appliquent au présent chapit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utorité gouvernementale" S'entend notamment d'un ministère, d'une section, d'une agence ou d'un organe du gouvernement ainsi que de tout organisme d'origine législative ou administrative constitué dans un but gouvernemental ou officiel. ("governmental authorit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vocat" Personne qui, se trouvant légalement aux Seychelles ou étant autorisée à s'y trouver, a le droit d'y exercer la profession d'avocat ("legal practition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arte" La partie I du présent chapitre ("Chart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de de discipline" Règle de droit qui régit la discipline d'une force disciplinaire ("disciplinary law")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onctionnaire" S'entend notamment d'une personne qui est au service d'une autorité gouvernementale ("public offic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orces disciplinai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s forces navales, militaires ou aérienn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 corps de police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e service carcéral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es autres forces semblables constituées par la loi ("disciplinary for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embre" S'entend notamment des personnes soumises à un code de discipline ("memb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ineur" Personne physique qui n'a pas dix-huit ans ("mino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rsonne" Personne physique ou morale ("pers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ituation d'urgence" Période durant laquell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s Seychelles sont en guer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une déclaration faite en vertu de l'article 41 est en vigueur ("period of public emergenc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ciété démocratique" Société pluraliste caractérisée par la tolérance, par le respect des droits et libertés fondamentaux et de la primauté du droit et par la répartition du pouvoir entre l'exécutif, le législatif et le judiciaire ("democratic societ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tribunal" Juridiction judiciaire ou administrative ayant compétence aux Seychelles; la présente définition ne vise toutefois pas, sauf aux articles 19 et 46, un tribunal établi par un code de discipline ou sous son régime ("cour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violation" S'entend aussi bien de l'omission de remplir une condition ("contravene") </w:t>
      </w:r>
    </w:p>
    <w:p>
      <w:pPr>
        <w:pStyle w:val="Heading1"/>
        <w:rPr>
          <w:rFonts w:ascii="Times New Roman" w:hAnsi="Times New Roman" w:cs="Times New Roman"/>
          <w:sz w:val="20"/>
          <w:lang w:val="fr-FR"/>
        </w:rPr>
      </w:pPr>
      <w:r>
        <w:rPr>
          <w:rFonts w:cs="Times New Roman" w:ascii="Times New Roman" w:hAnsi="Times New Roman"/>
          <w:sz w:val="20"/>
          <w:lang w:val="fr-FR"/>
        </w:rPr>
        <w:t>CHAPITRE IV : LA PRESIDENCE DE LA REPUBLIQU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st constituée à la charge de président des Seychelles, lequel est chef de l'Etat, chef du gouvernement et commandant en chef des forces armées seychellois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euls peuvent être élus à la présidence de la Républiqu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s citoyens seychell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s personnes non exclues des listes électorales sous le régim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u paragraphe (6), l'annexe 3 s'applique à l'élection présidentiel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a Cour constitutionnelle a compétence pour juger de la validité d'une élection présidentiel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Toute personne qui avait droit de vote à l'élection présidentielle , tout candidat à l'élection ou le procureur général peuvent présenter une requête pour l'application du paragraphe (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S'il n'est pas l'auteur de la requête visée au présent article, le procureur général a la faculté d'intervenir, et il peut comparaître ou être représenté à l'insta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es matières suivantes peuvent être traitées dans une règle de droi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s circonstances et les modalités régissant la présentation à la Cour constitutionnelle d'une requête en application du paragraphe (2), ainsi que les conditions à respecter dans ce ca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s pouvoirs de la Cour constitutionnelle à l'égard de la requête et la procédure qui s'app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toute autre question, non prévue à l'annexe 3, dont le traitement est nécessaire pour permettre le déroulement d'une élection présidentielle juste, équitable et régulièr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es autres dispositions du présent article, la personne élue à la présidence de la République occupe sa charge pour un mandat de cinq ans qui commenc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oit le lendemain des élec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oit, lorsqu'une autre personne est en fonction ce jour-là, le lendemain du jour où la charge devient vacan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charge présidentielle ne peut comporter plus de trois mandats sous le régim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a charge présidentielle devient vacan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à l'expiration de la période mentionnée au paragraphe (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une élection présidentielle a lieu avant l'expiration de la période de cinq ans mentionnée au paragraphe (1), le lendemain du jour où le président est déclaré él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orsque le titulaire de la charge décède ou démissionne ou qu'il est destitué en vertu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orsque, n'était le présent paragraphe, la charge présidentielle deviendrait vacante, par application de l'alinéa (3) a), à une certaine date, mais qu'à cette date, une élection tenue en vertu de l'article 51 n'a pas permis d'élire le président de la République, le titulaire demeure en fonction jusqu'à la fin du jour où le président de la République sera déclaré élu sous le régime de l'article 5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 président de la République peut, par lettre destinée au président de l'Assemblée, démissionner de sa charg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orsque subsiste une situation d'urgence à la fin du mandat présidentiel, l'Assemblée nationale peut, par résolution adoptée à la majorité des députés, prolonger ce manda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i a été décrété l'état d'urgence, pour des périodes n'excédant pas six mois à la fois, jusqu'à un total de douze m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les Seychelles sont en guerre, pour des périodes n'excédant pas douze mois à la fois, jusqu'à un total de quarante-huit m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us réserve que toute prolongation ne peut dépasser la fin de la session de l'Assemblée nationale en cours ou de toute prolongation de la session décidée pour les mêmes raisons en conformité avec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ent article s'applique à la destitution du président de la République pour incapacité causée par des troubles mentaux ou une infirmité phys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i le cabinet conclut, à la majorité de ses membres, que la capacité mentale ou physique du président d'exercer ses fonctions devrait faire l'objet d'une enquête, il en avise le juge en chef.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orsqu'un avis de motion signé par au moins la moitié de tous les députés et demandant que la capacité - mentale ou physique- du président de la République d'exercer ses fonctions pour cause de troubles mentaux ou d'infirmité physique fasse l'objet d'une enquête est remis au président de l'Assemblée, celui-ci prend l'une ou l'autre des mesure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i l'Assemblée nationale siège ou a été convoquée à siéger dans les cinq jours qui suivent, il la saisit de la motion à la première occasion dans les sept jours de l'av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elle ne siège pas, il convoque l'Assemblée à se réunir dans les quatorze jours de l'avis pour la saisir alors de la mo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orsque l'Assemblée nationale est saisie d'une motion visée au paragraphe (3), elle ne peut en débattre, et le président de l'Assemblée doit immédiatement procéder au vote. Si la motion obtient l'appui des deux tiers du nombre total des députés, il la déclare adoptée et en fait tenir le texte au président de la République et au juge en chef.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Dès que le juge en chef reçoit l'avis mentionné au paragraphe (2) ou le texte d'une motion mentionnée au paragraphe (4), il nomme une commission d'examen médical composée d'au moins trois personnes qu'il choisit parmi les médecins habilités à exercer leur profession. La commission étudie la question et, dans le rapport qu'elle remet au juge en chef, elle indique si, à son avis, le président de la République est incapable ou non, pour cause de troubles mentaux ou d'infirmité physique, de remplir ses fonc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orsque la commission conclut dans son rapport que le président est capable de remplir ses fonctions, le juge en chef en informe le Cabinet, si l'enquête a été faite à la demande de celui-ci, ou le président de l'Assemblée, si elle a été faite à la demande de celle-ci , puis, le plus tôt possible par la suite, le Cabinet en informe le président de la République ou le président de l'Assemblée en informe le président de la République et l'Assemblée nationale, selon le ca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Lorsque la commission conclut dans son rapport que le président est incapable de remplir ses fonctions, le juge en chef le certifie par écrit et prend l'une ou l'autre des mesure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i l'enquête a été faite à la demande du Cabinet, il transmet les conclusions au Cabinet, qui à son tour en informe le président de la République et transmet les conclusions au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l'enquête a été faite à la demande de l'Assemblée nationale, il transmet les conclusions au président de l'Assemblée, qui en informe le président de la Ré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8) Lorsqu'il reçoit les conclusions visées au paragraphe (7), le président de l'Assemblée prend l'une ou l'autre des mesure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i l'Assemblée nationale siège ou a été convoquée à siéger dans les cinq jours qui suivent, il la saisit des conclusions de la commission à la première occa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l'Assemblée ne siège pas, il la convoque immédiatement pour la saisir des conclusions de la commis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9) Le président de la République cesse d'exercer ses fonctions dès que l'Assemblée nationale, réunie conformément au paragraphe (8), décide par résolution adoptée à la majorité des deux tiers du nombre total des députés d'entériner les conclusions de la commis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orsqu'un avis de motion signé par au moins la moitié des députés prétendant, avec faits précis à l'appui, que le président de la République a violé la présente constitution ou a commis une inconduite grave et proposant que la Cour constitutionnelle fasse enquête sur les allégations est remis au président de l'Assemblée, celui-ci prend l'une ou l'autre des mesure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i l'Assemblée nationale siège ou a été convoquée à siéger dans les cinq jours qui suivent, il la saisit de la motion dans les sept jours de l'av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l'Assemblée ne siège pas, il la convoque à se réunir dans les quatorze jours de l'avis pour la saisir alors de la mo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orsque l'Assemblée nationale est saisie d'une motion visée au paragraphe (1), elle ne peut en débattre, et le président de l'Assemblée doit immédiatement procéder au vote. Si la motion obtient l'appui des deux tiers du nombre total des députés, il la déclare adopt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orsqu'une motion est déclarée adoptée en vertu du paragraphe (2)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 président de l'Assemblée en fait tenir le texte au président de la République et au juge en chef;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 juge en chef en saisit la Cour constitutionnel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a Cour constitutionnelle étudie l'affaire afin de voir si les faits évoqués dans la motion justifient, jusqu'à preuve du contraire, la destitution du président de la République et fait rapport au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a Cour constitutionnelle peut convoquer et interroger des témoins et exercer tous les autres pouvoirs de la Cour suprê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président de la République a le droit de comparaître et d'être défendu devant la Cour constitutionnelle à l'occasion de l'étude de la mo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orsque dans son rapport au président de l'Assemblée, la Cour constitutionnelle l'informe que les faits évoqués à l'encontre du président de la République dans la motion ne justifient pas, jusqu'à preuve du contraire, sa destitution, aucune autre procédure fondée sur ces allégations ne peut être engagée en vertu du présent artic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orsque dans son rapport au président de l'Assemblée, la Cour constitutionnelle l'informe que les faits évoqués à l'encontre du président de la République dans la motion justifient, jusqu'à preuve du contraire, sa destitution, le président de l'Assemblée, dans les dix jours qui suivent la réception du rapport, prend l'une ou l'autre des mesure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i l'Assemblée nationale siège ou a été convoquée pour siéger dans les cinq jours qui suivent, il la saisit des conclusions de la Cour à la première occa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l'Assemblée ne siège pas, il la convoque immédiatement à se réunir pour la saisir des conclusions de la Co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Le président de la République cesse d'exercer ses fonctions dès que l'Assemblée nationale, lors d'une séance visée au paragraphe (6) décide, par résolution adoptée à la majorité des deux tiers du nombre total des députés, d'entériner les conclusions de la Cour constitutionnell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En cas de vacance de la présidence de la République en raison du décès ou de la démission du président de la République ou parce qu'il a cessé d'exercer ses fonctions en application des articles 53 ou 54 ou du paragraphe 110 (3), le ministre désigné comme substitut sous le régime de l'article 75 assume les fonctions de la présidence jusqu'à ce qu'un président soit élu en vertu de l'article 5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personne qui assume les fonctions de la présidence de la République n'a pas le pouvoir de révoquer un ministre ou d'invoquer l'article 110.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il doit s'absenter du territoire national ou s'il le juge souhaitable en raison d'une maladie qu'il estime devoir être de courte durée, le président de la République peut, par acte écrit, mais sous réserve des restrictions et exceptions qu'il précise dans l'acte, confier au ministre désigné comme substitut sous le régime de l'article 75 d'assumer les fonctions de la présidence pendant son absence ou sa maladi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personne qui assume la présidence de la République prête et souscrit au préalable devant le juge en chef ou un autre juge le serment d'allégeance et le serment présidentiel que prévoit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ident de la République reçoit le traitement, les allocations et les gratifications que prévoit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personne qui quitte la présidence, sauf si elle est destituée en application de l'article 54, reçoit la pension, les gratifications et les allocations que prévoit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Constituent une charge sur le Trésor et ne peuvent faire l'objet d'une diminution le traitement, les allocations, la pension ou les gratifications, selon le cas, payables en vertu du présent article au président ou à la personne qui quitte la présid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s paragraphes (2) et (3) s'appliquent aux personnes qui ont occupé la présidence de la République en vertu d'une constitution antérieure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Pendant qu'une personne occupe la présidence de la République ou en assume les fonctions en vertu des articles 55 ou 56, elle jouit de l'immunité pénale à l'égard des actes ou omissions commis à titre officiel ou privé et de l'immunité civile à l'égard des actes ou omissions commis à titre priv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ar dérogation aux paragraphes 18 (6), 19 (1) ou 19 (7) ou à toute autre règle de droit, les poursuites mentionnées au paragraphe (1) peuvent être intentées dans les trois ans qui suivent la date à laquelle la personne cesse d'occuper la charge présidentielle ou d'en assumer les fonctions, sauf si la prescription légale avait pris effet avant l'entrée en fon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orsqu'une poursuite du genre mentionné au paragraphe (1) est assujettie à un délai de prescription légal, la période pendant laquelle est occupée la charge présidentielle ou en sont assumées les fonctions ne compte pas dans le calcul du délai de prescrip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Ayant obtenu l'avis du comité consultatif constitué sous le régime de l'article 61, le président de la République peu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gracier une personne déclarée coupable d'une infraction, avec ou sans condi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urseoir à l'exécution d'une peine en matière pénale, pour une durée limitée ou n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remplacer une peine par une autre moins sévère en matière pé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remettre tout ou partie d'une peine ou d'une amende ou confiscation appliquée en faveur de la République en matière pé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auf si une loi ou ses textes d'application le permettent, l'exercice du pouvoir conféré au paragraphe (1) ne peut être offert ou promis avant la condamn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résent article n'a pas pour effet d'interdire la création, par une loi, d'un régime de probation, de libération conditionnelle, de remise en liberté ou de tout autre régime sembl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Pour l'application du présent article, la condamnation, la déclaration de culpabilité ou l'application d'une peine, d'une pénalité, d'une sentence ou d'une confiscation visent aussi une cour martiale ou tout autre tribunal milit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 présent article ne s'applique pas à une condamnation prononcée par un tribunal étranger qui a compétence aux Seychelles suivant des arrangements conclus entre le gouvernement des Seychelles et un autre gouvernement étranger ou une organisation internationale qui prévoient la présence, aux Seychelles, des membres des forces armées de cet autre pays, ni à une peine, à une amende ou à une confiscation appliquée à la suite d'une telle condamn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st constitué le comité consultatif des mesures de grâce visées à l'article 60, composé d'un groupement de trois à cinq personnes nommées par le président de la République pour un mandat de sept ans parmi les candidats que lui propose la Commission des nominations constitutionn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es autres dispositions de la présente constitution et de toute autre règle de droit, le président de la République est investi du pouvoir de constituer et d'abolir les charges publiques. (2) Le président peut, par décret, déclarer qu'une charge par lui constituée en vertu du paragraphe (1) ne fait pas partie de la fonction 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résident fait les nominations aux charges qu'il déclare ne pas faire partie de la fonction publique parmi les candidats proposés par la Commission des nominations constitutionn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s nominations à une charge constituée par le président en vertu du paragraphe (1), à l'exception d'une charge visée au paragraphe (2), sont faites par le président ou par la personne ou l'organisme qu'il autoris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orsque, sous le régime de la présente constitution, une nomination à une charge ou la désignation d'une personne à une fin quelconque par le président de la République ne peut être faite qu'avec l'approbation de l'Assemblée nationale, des précisions sur la nomination ou la désignation envisagée sont communiquées au président de l'Assemblée, qui en saisit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ésident de l'Assemblée ayant avisé le président de la République de la décision de l'Assemblée nationale, la nomination ou la désignation ne peut être faite que si la décision e l'Assemblée est favor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Avec l'approbation de la majorité du nombre total des députés, le président de la République peut nommer les ambassadeurs, les hauts commissaires et les autres représentants principaux des Seychelles à l'étrang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ésident peut accueillir les envoyés accrédités auprès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résident est habilité à passer ou à faire passer les traités, accords et conventions au nom de la Ré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s traités, accords et conventions à caractère international passés par le président ou sous son autorité ne lient pas la République que s'ils sont ratifiés par une loi ou par une résolution adoptée à la majorité du nombre total des député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u début de chaque année et avant la dissolution de l'Assemblée nationale, décrétée dans les cas prévus aux aliénas 106 (2 ) a) ou b), le président de la République livre à l'Assemblée un message sur l'état de la nation. øM1 CHAPITRE V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XECUTIF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ident de la République est investi du pouvoir exécutif et l'exerce en conformité avec la présente constitution et les lois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ouvoir exécutif que le présent article confère au président s'étend à l'application de la présente constitution et des lois des Seychelles, ainsi qu'à toutes les questions que relèvent de la compétence législative de l'Assemblée natio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ous réserve des autres dispositions de la présente constitution, le président remplit personnellement ou par l'intermédiaire de subalternes les fonctions que le paragraphe (1) lui confè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présent article n'empêche pas l'Assemblée nationale de conférer , par voie légale, des fonctions à une personne ou à une autorité autre que le présiden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est constitué le Cabinet composé des minist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ésident de la République ou, en son absence, le ministre qu'il a désigné en vertu de l'article 75 préside les réunions du Cabine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ous réserve du paragraphe (2), le Cabinet détermine lui-même son règlement intérieur.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 Cabinet est chargé de conseiller le président de la République sur les lignes de conduite du gouvernement et sur toute autre question dont il le saisi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ident de la République fixe le nombre de ministres, lequel ne peut être inférieur à sept ni supérieur à quatorz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Avec l'approbation de la majorité des députés, le président peut nommer à une charge de ministre toute personne qui possède la citoyenneté seychelloise et qui a dix-huit ans révolu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député qui est nommé ministre cesse d'être député dès son entrée en fon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Avant d'entrer en fonction, le nouveau ministre souscrit devant le président le serment d'allégeance et tout autre serment professionnel que prévoit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s ministres reçoivent le traitement, les allocations et les gratifications que prévoit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Constituent une charge sur le Trésor le traitement, les allocations et les gratifications payables en vertu du paragraphe (5).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s ministres ont le titre, le portefeuille et les responsabilités que le président de la République leur confère et peuvent cumuler les charges de plusieurs ministè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es dispositions d'une loi ou de ses textes d'application, la responsabilité politique de chaque ministère ou département relève d'un ministre, le président étant politiquement responsable de tous les ministères et départements qui n'ont pas été spécifiquement attribués à un ministre en vertu du présent artic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résent article n'empêche pas l'attribution de fonctions à un ministre par voie législativ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s ministres remplissent les fonctions qui leur sont conférées en vertu du paragraphe (1) sous la direction du présiden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ministres répondent individuellement au président de la République de la gestion de leur ministère et sont collectivement responsables des décisions du Cabine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uf en cas de décès, de démission ou de destitution effectuée conformément à la présente constitution, les ministres demeurent en fonction jusqu'à l'entrée en fonction d'un nouveau président de la Ré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ésident peut destituer un ministre par un acte écrit; il est tenu de le faire lorsque l'Assemblée nationale a voté un blâme en vertu de l'article 74 à l'égard du minist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résident fait publier dans la Gazette un avis de la démission ou de la destitution d'un ministr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Assemblée nationale peut, par résolution appuyée par les deux tiers du nombre total des députés, voter un blâme à l'égard d'un minist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e motion de blâme à l'égard d'un ministre n'est recevable à l'Assemblée nationale que si un préavis de sept jours en a été donné et que l'avis de motion a été signé par au moins le tiers de tous les député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résident de l'Assemblée saisi d'un avis de motion de blâme en fait tenir le texte au président de la République et, sauf si le ministre visé a cessé depuis d'exercer sa charge, fait débattre la motion par l'Assemblée nationale dans les quatorze jours qui suivent sa récep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ministre visé par une motion de blâme a le droit d'être entendu pendant les débats prévus au paragraphe (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orsqu'un blâme est voté en vertu du présent article, le président de l'Assemblée en avise aussitôt que possible le président de la République, lequel destitue le ministre en vertu du paragraphe 73 (2), s'il est toujours en fonction, dans les sept jours après avoir été avisé par le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Au moment où il demande à l'Assemblée nationale de ratifier la nomination des ministres, le président de la République en désigne deux, par ordre de préférence, habilités à assumer, sous le régime de la présente constitution, les fonctions présidenti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ssemblée nationale ratifie les désignations visées au paragraphe (1) par un vote majorit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orsque l'Assemblée nationale refuse de ratifier une désignation faite en vertu du paragraphe (1) ou qu'une des personnes dont la désignation a été ratifié cesse d'être ministre, le président en désigne une autre sous réserve de ratification par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Dans les cas où la présente constitution prévoit qu'une fonction présidentielle est remplie par un ministre désigné en vertu du présent article, l'attribution revient à celui des deux ministres dont les désignations ont été ratifiées en vertu du paragraphe (1) qui est le premier dans l'ordre de préférence et, en cas d'empêchement de sa part au second.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Est créée la charge de procureur général dont le titulaire est nommé par le président de la République parmi les candidats que lui propose la Commission des nominations constitutionn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ocureur général est nommé pour un mandat maximal de sept ans et son mandat est renouvel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eules les personnes qui remplissent les conditions pour être nommés juges peuvent être nommées à la charge de procureur génér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procureur général est le premier conseiller juridique du gouvernement et, sousréserve du paragraphe (11), à son gré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intenter des poursuites criminelles contre quiconque, devant toute juridiction et à l'égard de toute infra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 prendre à son compte des poursuites criminelles intentées par une autre personne ou autor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e mettre fin à toutes poursuites criminelles avant le prononcé du jugement, qu'elles aient été intentées en vertu de l'alinéa a) ou par une autre personne ou autor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 procureur général exerce personnellement ou par l'intermédiaire de subalternes mandatés généralement ou spécifiquement les attributions que lui confère le paragraphe (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Sous réserve du paragraphe (7), seul le procureur général est investi du pouvoir conféré par l'alinéa (4) b) de prendre en charge des poursuites ou celui que confère l'aliéna (4) c) d'y mettre f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Lorsqu'une personne ou autorité autre que le procureur général a engagé des poursuites criminelles, le paragraphe (6) n'empêche pas cette personne ou autorité de s'en désister avec la permission du tribun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8) Sous réserve du paragraphe (9) et pour l'application du présent article, sont réputés faire partie des poursuites criminelles tout appel formé devant toute juridiction dans le cadre de ces poursuites de même que toute question de droit renvoyée à un autre tribun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9) Le pouvoir que l'alinéa (4) c) confère au procureur général ne peut être exercé à l'égard d'un appel interjeté par une personne déclarée coupable d'une infraction criminelle ou à l'égard de toute question de droit renvoyée à un autre tribunal à la demande de cette person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0) Dans l'exercice des pouvoirs que lui confère le paragraphe (4), le procureur général ne relève d'aucune autre personne ou autor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1) Une loi peut habiliter une personne ou une autorité autre que le procureur général à intenter des poursuites devant un tribunal militaire ou un tribunal créé sous le régime de cette loi pour juger les infractions militaires régies par le droit martial; sauf disposition contraire de la loi, le pouvoir conféré au paragraphe (4) ne peut être exercé par le procureur général à l'égard de telles infrac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2) Constituent une charge sur le Trésor le traitement, les allocations, la pension et les gratifications payables au procureur génér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3) Sous réserve de l'article 165, la durée du mandat du procureur général de même que les conditions de sa nomination ne peuvent être changées à son détriment après sa nomination. </w:t>
      </w:r>
    </w:p>
    <w:p>
      <w:pPr>
        <w:pStyle w:val="Heading1"/>
        <w:rPr>
          <w:rFonts w:ascii="Times New Roman" w:hAnsi="Times New Roman" w:cs="Times New Roman"/>
          <w:sz w:val="20"/>
          <w:lang w:val="fr-FR"/>
        </w:rPr>
      </w:pPr>
      <w:r>
        <w:rPr>
          <w:rFonts w:cs="Times New Roman" w:ascii="Times New Roman" w:hAnsi="Times New Roman"/>
          <w:sz w:val="20"/>
          <w:lang w:val="fr-FR"/>
        </w:rPr>
        <w:t>CHAPITRE VI : LA LEGISLATURE</w:t>
      </w:r>
    </w:p>
    <w:p>
      <w:pPr>
        <w:pStyle w:val="Heading2"/>
        <w:rPr>
          <w:rFonts w:ascii="Times New Roman" w:hAnsi="Times New Roman" w:cs="Times New Roman"/>
          <w:sz w:val="20"/>
          <w:lang w:val="fr-FR"/>
        </w:rPr>
      </w:pPr>
      <w:r>
        <w:rPr>
          <w:rFonts w:cs="Times New Roman" w:ascii="Times New Roman" w:hAnsi="Times New Roman"/>
          <w:sz w:val="20"/>
          <w:lang w:val="fr-FR"/>
        </w:rPr>
        <w:t>PARTIE I : L' ASSEMBLEE NATIONAL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st constituée l'Assemblée nationale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ssemblée nationale est composé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un nombre de députés égal au nombre de circonscriptions électorales, élus au suffrage direct en conformité avec la présente constitution et, sous réserve de celle-ci, avec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une nombre de députés, élus selon le mode de suffrage proportionnel précisé à l'annexe 4, égal à la moitié du nombre de députés élus au suffrage direct ou, si la moitié n'est pas un nombre entier, égal au nombre entier qui sui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Des élections générales ont lieu entre le début du cinquante-septième mois et la fin du cinquante-neuvième mois d'une session de l'Assemblée natio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i le siège d'un député élu au suffrage direct devient vacant en application de l'article 81, une élection partielle a lieu dans les trente jours qui suivent, sauf si la vacance survient dans les trois mois qui précédent la période d'élections générales définie au paragraphe (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ous réserve du paragraphe (4), le député élu au suffrage direct est élu au scrutin secret par les personnes qui ont droit de vote en vertu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Aucun scrutin n'est tenu si un seul candidat est en lice dans une circonscription électorale au commencement du jour fixé pour le scrutin et qu'il est l'unique candidat depuis le lendemain de la clôture des mises en candidature pour la circonscription. Toutes les personnes qui avaient droit de vote dans la circonscription sont réputées avoir voté en faveur du candidat et le commissaire aux élections le déclare au suffrage direct dans la circonscrip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S'il y avait plusieurs candidats en lice le lendemain de la clôture des mises en candidature dans une circonscription électorale, mais qu'il n'en reste qu'un seul la veille du scrutin en raison du désistement des autres, l'élection est reportée et un délai supplémentaire d'au moins sept jours est accordé pour permettre de recevoir d'autres candidatures dans la circonscrip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S'il y avait plusieurs candidats en lice le lendemain de la clôture des mises en candidature dans une circonscription électorale et qu'un ou plusieurs d'entre eux décèdent avant le scrutin, l'élection est reportée et un délai supplémentaire d'au moins sept jours est accordé à compter du décès du candidat pour permettre de recevoir d'autres candidatures dans la circonscrip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L'élection reportée en vertu des paragraphes (5) ou (6) se tient à la date que fixe le commissaire aux élections, mais, en tout état de cause, dans les trente jours après le dernier des événements mentionnés dans ces paragraphes. Même si elles se désistent, les personnes nommées candidates en application de ces paragraphes sont réputées être candidates à l'é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8) Toute autre matière, non prévue par la présente constitution, dont le traitement est nécessaire pour assurer le déroulement d'une élection législative juste, équitable et régulière peut faire l'objet d'une règle de droi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Une personne est éligible à la fonction de député si elle remplit les conditi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lle a droit de vote à une élection présidentielle ou à une élection législative sous le régim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elle n'exerce aucune fonction, même par intérim;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liée au déroulement de l'élection législative à laquelle elle désire se porter candida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 liée à l'établissement ou à la révision d'un registre électoral qui sera utilisé pour cette é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Une personne cesse d'être député et son siège devient vacant dans les cas suivant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Assemblée est dissou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elle remet sa lettre de démission au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elle cesse d'avoir la citoyenneté seychelloi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elle est absente des Seychelles pendant une période continue supérieure à trente jours ou, au cours d'une session de l'Assemblée, pendant une période continue supérieure à quatre-vingt-dix jours alors que l'Assemblée a été convoquée et siège, sauf si le président de l'Assemblée l'a autorisée par écrit à s'absenter, cette autorisation ne pouvant lui être refusée sans motif val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elle se trouve dans la situation où, si elle n'était déjà député, elle serait inéligible par application de l'article 8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sous réserve du paragraphe (2), elle conclut un marché public ou elle est ou devient associé d'une firme ou administrateur ou dirigeant d'une société qui est partie à un marché public, ou elle possède ou acquiert une participation majoritaire dans une telle socié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 elle est élue à la présidence de la République ou nommée minist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h) ayant été élue au suffrage proportionnel, elle cesse d'être membre du parti politique dont elle était membre au moment de l'é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ayant été élue au suffrage direct comme représentante d'un parti politique, elle informe par écrit le président de l'Assemblée qu'elle a cessé d'être membre de ce part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j) ayant été au suffrage direct comme candidat indépendant, elle informe par écrit le président de l'Assemblée qu'elle est membre d'un parti polit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Dans le cas prévu à l'alinéa (1) f), l'Assemblée peut, si elle l'estime équitable dans les circonstances, exempter un député de l'obligation de résigner son siège, si celui-ci, avant de conclure le marché public ou d'y acquérir un intérêt-ou à la première occasion-, a divulgué par écrit au président de l'Assemblée la nature du marché et des intérêts que la firme, la société ou lui-même possède dans ce march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arti politique dont un membre a été élu au suffrage proportionnel est tenu d'informer par écrit le président de l'Assemblée dès que le membre en question cesse d'être membre du part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Sous réserve des autre dispositions du présent article et de l'article 82, lorsqu'une personne élue au suffrage proportionnel cesse d'être député, le parti politique dont elle était membre lors de l'élection peut, par avis écrit remis au président de l'Assemblée, lui nommer un remplaça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orsque le siège d'un député élu au suffrage direct devient vacant en application du présent article, le président de l'Assemblée, aussitôt que possible dans les sept jours qui suivent la vacance du siège, en informe le commissaire aux élec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e certificat signé par le président de l'Assemblée attestant qu'une personne a cessé d'être député fait foi péremptoirement de ce fait et du fait que le siège est devenu vacant, sauf si les conditions suivantes sont rempli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 député présente, dans les trente jours de la date du certificat, une requête à la Cour constitutionnelle en vertu de l'article 8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 Cour constitutionnelle statue que l'intéressé député et occupe toujours son sièg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Tant que la requête visée à l'alinéa (6) a) n'a pas fait l'objet d'une décision définitive, son auteur continue d'être député et d'occuper le siège pour lequel il a été élu.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a Cour constitutionnelle a compétence pour décider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i l'élection d'un député est vali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le siège d'un député est devenu vaca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e requête visant l'alinéa (1) a) peut être présenté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ans le cas d'un député élu au suffrage direct, par toute personne qui avait droit de vote dans la circonscription où il était candidat, par tout candidat à l'élection en cause ou par le procureur génér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ans le cas d'un candidat élu au suffrage proportionnel, par un député ou par député ou par le procureur génér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Une requête visant l'alinéa (1) b) peut être présenté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ans le cas d'une député élu au suffrage direct, par un député, par une personne qui avait droit de vote dans la circonscription où il était candidat ou par le procureur génér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ans le cas d'un député élu au suffrage proportionnel, par un député, par le parti politique dont le député était membre lors de l'élection ou par le procureur génér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 procureur général a la faculté d'intervenir, et il peut comparaître ou être représenté à l'instance lorsque la requête n'est pas présentée par lu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Peuvent être prévus par une loi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s circonstances et les formes dans lesquelles peut être présentée à la Cour constitutionnelle une requête en vertu du paragraphe (1), ainsi que les conditions préalables à sa présent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s pouvoirs de la Cour constitutionnelle en cette matière et la procédure qui s'applique à la requêt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nt créées les charges de président et de président suppléant de l'Assemblée nationale, dont les titulaires sont des députés élus par l'Assemblée nationale en conformité avec son Règlement ou avec la procédure qu'elle détermi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ssemblée nationale ne peut être saisie d'aucune autre question que l'élection de son président tant que la présidence de l'Assemblée est vacan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a présidence ou la suppléance devient vacante dans les cas suivant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à la rentrée parlementaire après des élections généra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 titulaire cesse d'être dépu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es deux tiers au moins de tous les députés votent la destitution du titul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président ou son suppléant peut démissionner de son poste en remettant sa lettre de démission à l'Assemblée, et la charge devient vacante au moment où le greffer de l'Assemblée reçoit la lettre de démis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En cas de vacance de la présidence ou de la suppléance, l'Assemblée, sauf si elle est dissoute entre-temps, choisit un député pour remplir le poste à la première occa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e traitement, les allocations et les gratifications à verser au président et au président suppléant peuvent être prévus dans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Constituent une charge sur le trésor le traitement, les allocations et les gratifications du président et du président suppléa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8) Avant d'entrer en fonction, le président et le président suppléant prêtent et souscrivent le serment d'allégeance et tout autre serment que prévoit la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Est créée la charge de chef de l'opposition dont le titulaire est un député élu par l'Assemblée nationale en conformité avec son Règlement et les autres dispositions du présent artic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 député ne peut être élu à la charge de chef de l'opposition s'il est membre du parti politique qui a proposé la candidature de la personne qui occupe la charge présidentielle; seuls les députés qui ne sont pas membres de ce parti peuvent prendre part au scrut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chef de l'opposition quitte sa charge dans les cas suivant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il cesse d'être dépu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il est élu à la charge de président ou de président suppléa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il remet sa démission par écrit au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es députés ayant le droit de vote à l'élection du chef de l'opposition votent sa de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traitement, les allocations et les gratifications à verser au chef de l'opposition peuvent être prévus dans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 traitement, les allocations et les gratifications du chef de l'opposition ne peuvent être inférieurs à ceux que reçoit un ministre et constituent une charge sur le Trésor. </w:t>
      </w:r>
    </w:p>
    <w:p>
      <w:pPr>
        <w:pStyle w:val="Heading2"/>
        <w:rPr>
          <w:rFonts w:ascii="Times New Roman" w:hAnsi="Times New Roman" w:cs="Times New Roman"/>
          <w:sz w:val="20"/>
          <w:lang w:val="fr-FR"/>
        </w:rPr>
      </w:pPr>
      <w:r>
        <w:rPr>
          <w:rFonts w:cs="Times New Roman" w:ascii="Times New Roman" w:hAnsi="Times New Roman"/>
          <w:sz w:val="20"/>
          <w:lang w:val="fr-FR"/>
        </w:rPr>
        <w:t>PARTIE II : LE POUVOIR LEGISLATIF ET SON EXERCIC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ssemblée nationale est investie du pouvoir législatif aux Seychelles, et elle l'exerce sous réserve de la présente constitution et en conformité avec ses disposi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ouvoir législatif dont est investie l'Assemblée nationale s'exerce par voie de projets de loi adoptés par l'Assemblée et sanctionnés ou réputés sanctionnés par le président de la Ré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e l'article 87, lorsqu'un projet de loi est soumis à la sanction du président, celui-ci accorde la sanction ou, en conformité avec les autres dispositions de la présente partie, s'abstient de l'accorder, dans les quatorze jours qui suiv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résident fait publier dans la Gazette les projets de loi adoptés et sanctionnés ou réputés sanctionnés en conformité avec la présente constitution, et le projet de loi acquiert alors le statut de règle de dro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projet de loi adopté par l'Assemblée nationale et sanctionné par le président s'appelle une "loi" et la formule d'édiction est la suivan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dicté par le président de la République et l'Assemblée natio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il est d'avis qu'un projet de loi qui lui est soumis pour sanction contrevient ou pourrait contrevenir à la présente constitution, le président de la République ne peut lui donner sa sanction et, le plus rapidement possible dans les quatorze jours qui suiven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il en informe le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il le renvoie à la Cour constitutionnelle pour qu'elle statue à cet éga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orsqu'il renvoie un projet de loi à la cour constitutionnelle, le président est réputé, pour l'application de l'article 88, ne pas avoir refusé la sanction du projet de loi tant que la Cour n'a pas rendu sa déci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orsqu'un projet de loi a été renvoyé à la Cour constitutionnelle, le président ne peut lui donner sa sanction et l'Assemblée ne peut se prévaloir du paragraphe 88 (2) tant que la Cour n'a pas rendu sa déci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Si elle conclut que le projet de loi qui lui a été renvoyé en vertu du paragraphe (1) ne contrevient pas à la présente constitution, la Cour constitutionnelle en informe immédiatement par écrit le président de la République et le président de l'Assemblée, et le délai visé au paragraphe 86 (2) au cours duquel le président de la République est tenu de donner sa sanction au projet de loi commence à courir à compter de la décision de la Co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Si elle conclut que le projet de loi qui lui a été renvoyé en vertu du paragraphe (1) contrevient à la présente constitution, la Cour constitutionnelle en informe immédiatement par écrit le président de la République et le président de l'Assemblée, et le président de la République retourne le projet de loi au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uf dans le cas prévu au paragraphe 87 (5), le président de la République, lorsqu'il s'abstient de sanctionner un projet de loi avant l'expiration du délai visé au paragraphe 86 (2), est tenu, immédiatement, en tout état de cause, immédiatement après l'expiration du délai de quatorze jours que mentionne ce paragraphe de retourner le projet de loi au président de l'Assemblée et de motiver par écrit son ges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orsque le président de la République retourne un projet de loi au président de l'Assemblée en vertu du paragraphe (1), l'Assemblée peut , trois mois au moins après la date à laquelle il aurait dû sanctionner le projet de loi en vertu du paragraphe 86 (2), décider à la majorité des deux tiers de tous les députés que le projet de loi devrait lui être soumis de nouveau pour qu'il le sanction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orsqu'un projet de loi lui est soumis en vertu du paragraphe (2), même s'il s'abstient de lui donner sa sanction, le président est réputé l'avoir sanctionné à l'expiration du délai de quatorze jours mentionné au paragraphe 86 (2).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articles 85 et 86 n'ont pas pour effet d'empêcher qu'une loi confère à une personne ou à une autorité le pouvoir de prendre des textes réglementair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uf sur la recommandation du président de la République communiquée par le ministre responsable des finances, l'Assemblée nationale ne peu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ébattre d'un projet de loi ou d'un amendement à un projet de loi qui, de l'avis du président de séance ou du procureur général, comporte des dispositions visant l'un des buts suivant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La création ou l'augmentation d'une imposi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 la création d'une charge sur le Trésor ou un autre fonds publics des Seychelles, ou l'augmentation d'une telle charg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i) le paiement, l'émission ou le retrait sur le Trésor ou un autre fonds public d'une somme non imputée sur le Trésor ou sur ce fonds, ou l'augmentation du paiement, de l'émission ou de retra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v) la remise d'une créance de l'Etat ou un règlement au même effe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débattre d'une motion ou d'un amendement à une motion, qui, de l'avis du président de séance ou du procureur général, vise l'un de ces bu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accueillir une pétition qui, de l'avis du président de séance, vise l'un de ces buts. </w:t>
      </w:r>
    </w:p>
    <w:p>
      <w:pPr>
        <w:pStyle w:val="Heading2"/>
        <w:rPr>
          <w:rFonts w:ascii="Times New Roman" w:hAnsi="Times New Roman" w:cs="Times New Roman"/>
          <w:sz w:val="20"/>
          <w:lang w:val="fr-FR"/>
        </w:rPr>
      </w:pPr>
      <w:r>
        <w:rPr>
          <w:rFonts w:cs="Times New Roman" w:ascii="Times New Roman" w:hAnsi="Times New Roman"/>
          <w:sz w:val="20"/>
          <w:lang w:val="fr-FR"/>
        </w:rPr>
        <w:t>PARTIE III : MODIFICATION DE LA CONSTITUTION</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Assemblée nationale ne peut débattre d'un projet de loi visant à modifier le chapitre I, le chapitre III, le présent article, l'article 110 ou l'article 111 que si les conditions suivantes sont réuni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a modification proposée dans le projet de loi a été approuvée lors d'un référendum par au moins soixante pour cent des votan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 président de l'Assemblée confirme que cette approbation a été donn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Tout projet de loi visant à modifier la présente constitution doit indiquer, dans son titre intégral, qu'il constitue un projet de modification de la Constitution et être adopté à la majorité des deux tiers de tous les députés chaque fois que, conformément au Règlement, il est dans son entier soumis à un vote à l'Assemblée. </w:t>
      </w:r>
    </w:p>
    <w:p>
      <w:pPr>
        <w:pStyle w:val="Normal"/>
        <w:rPr>
          <w:color w:val="000000"/>
          <w:sz w:val="20"/>
          <w:lang w:val="fr-FR"/>
        </w:rPr>
      </w:pPr>
      <w:r>
        <w:rPr>
          <w:color w:val="000000"/>
          <w:sz w:val="20"/>
          <w:lang w:val="fr-FR"/>
        </w:rPr>
        <w:t>(3) Pour l'application du présent article, la présente constitution s'entend notamment d'une règle de droit qui modifie ou remplace l'une de ses dispositions et la modification de la présente, ou du rétablissement, avec ou sans modification, d'une disposition de la présente constitution de la suspension ou de l'abrogation d'une telle disposition, de la substitution de ces dispositions et de l'adjonction d'une disposition constitutionnelle.</w:t>
      </w:r>
    </w:p>
    <w:p>
      <w:pPr>
        <w:pStyle w:val="Heading2"/>
        <w:rPr>
          <w:rFonts w:ascii="Times New Roman" w:hAnsi="Times New Roman" w:cs="Times New Roman"/>
          <w:sz w:val="20"/>
          <w:lang w:val="fr-FR"/>
        </w:rPr>
      </w:pPr>
      <w:r>
        <w:rPr>
          <w:rFonts w:cs="Times New Roman" w:ascii="Times New Roman" w:hAnsi="Times New Roman"/>
          <w:sz w:val="20"/>
          <w:lang w:val="fr-FR"/>
        </w:rPr>
        <w:t>PARTIE IV : FONCTIONNEMENT DE L' ASSEMBLEE NATIONAL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ident de la République peut à tout moment se présenter devant l'Assemblée nationale et lui adresser la paro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ésident de la République peut envoyer un message à l'Assemblée nationale, lequel est lu à la première occasion par le ministre qu'il désign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Un ministre peut assister aux séances de l'Assemblée national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pour présenter un projet de loi et prendre part à toutes les délibérations de l'Assemblée liées à son adop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pour traiter de toute question qui relève de sa charge et qui préoccupe l'Assemblée ou pour donner les explications nécessai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pour répondre à la question écrite que lui a posée un dépu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ministre ou, s'il s'agit du président de la République, le ministre désigné assiste aux séances de l'Assemblée nationale s'il y a lieu dans les cas visés aux alinéas (1) b) et c).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s ministres et, sous réserve du paragraphe (2), les députés peuvent déposer des projets de loi à l'Assemblée natio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 député ne peut déposer un projet de loi qui porte sur l'une des questions visées à l'article 9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Après consultation avec le président de la République et le chef de l'opposition, le président de l'Assemblée détermine l'ordre de présentation des projets de loi à l'Assemblée national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ident de séance ajourne les travaux de l'Assemblée s'il n'y a pas quorum et qu'un député présent s'étant opposé à ce que l'Assemblée poursuive ses travaux pour ce motif, il constate qu'à l'expiration du délai prévu par le Règlement le quorum n'est toujours pas attei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our l'application du présent article, le quorum est constitué de la moitié des députés en fon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es autres dispositions de la présente constitution, les questions dont l'Assemblée nationale est saisie sont tranchées à la majorité des députés présents qui ont pris part au scrut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ésident de séance ne prend pas part au scrutin à l'Assemblée, mais en cas de partage, il a voix prépondérant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us réserve du Règlement, les séances de l'Assemblée nationale sont publiques et peuvent être diffusé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u paragraphe (2), le président de l'Assemblée ou, en son absence, le député que désigne l'Assemblée préside les séances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A la rentrée parlementaire, l'Assemblée est présidée, jusqu'à ce qu'un président soit choisi, par la personne qui occupait auparavant la charge de président de l'Assemblée ou, à défaut, de président suppléan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députés ne peuvent participer aux travaux de l'Assemblée- sauf à ceux que rend nécessaires le présent article-avant d'avoir prêté et souscrit devant l'Assemblée le serment d'allégeanc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es Vacances parmi les députés, même lorsqu'un siège demeure vacant à la rentrée parlementaire après des élections, ou la présence ou la participation d'une personne qui n'a pas les qualités voulues ne portent pas atteinte à la validité des travaux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us réserve des autres dispositions de la présente constitution, l'Assemblée peut pourvoir au déroulement ordonné de ses travaux, à la conduite de ses délibérations et à d'autres questions connexes par la voie d'un Règl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s députés jouissent de la liberté d'expression et de débat à l'Assemblée nationale et dans la mesure où ils exercent cette liberté et leurs fonctions de députés à l'Assemblée, ils sont à l'abri de toute poursuite judiciaire et de toute autre forme d'intervention sauf à l'Assemblée mê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endant que l'Assemblée nationale est en session; il est interdit de procéder à l'arrestation d'un député dans la mesure où il sera empêché d'exercer ses fonctions de député à l'Assemblée. Si des poursuites sont intentées contre lui, le tribunal ou l'autorité saisi fera en sorte que l'instance se déroule d'une façon qui permettra au député de continuer à y exercer ses fonc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i un député a été arrêté ou que des poursuites ont été intentées contre lui avant le début de la session de l'Assemblée, l'arrestation ou les poursuites ne doivent pas l'empêcher d'exercer ses fonctions de député à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immunité qu'accordent les paragraphes (2) et (3) est levée lorsque, dans le cas de poursuites criminelles, le tribunal ou l'autorité saisi inflige une peine au député déclaré coup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Nulle personne ou autorité, y compris un député, ne peut faire l'objet de poursuites civiles ou criminelles, d'une arrestation ou d'un emprisonnement ni être condamnée à une amende, à des dommages-intérêts ou à une indemnisation en rais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un acte accompli sous l'autorité ou par ordre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s énonciations qu'elle a faites, des textes qu'elle a écrits en exécution d'un ordre donné sous l'autorité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actes judiciaires ne peuvent être signifiés ou délivrés dans l'enceinte de l'Assemblée nationale, au sens défini par la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A la rentrée parlementaire, l'Assemblée nationale constitue en son sein, à la première occasion, des permanents et les autres comités nécessaires, notamment les comités permanents suivant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 Comité des finances et des comptes public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 Comité du Règl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composition des comités est régie par le Règlement relative des partis politiques et des députés indépendants à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Pour pouvoir exercer efficacement leurs fonctions, les comités sont habilités à convoquer toute personne qui, selon eux, peut les aider et sont investis des pouvoirs, droits et privilèges de la Cour suprêm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assigner des témoins et de les interroger, notamment sous serment ou sous affirmation solennel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 requérir la production de documen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e mandater une commission rogatoire chargée d'interroger un témoin à l'étrang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Seul un député membre d'un comité peut engager un débat à l'égard d'un rapport ou d'une autre question relevant de la compétence du com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traitement, les allocations et les gratifications des députés peuvent être prévus dans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Constituent une charge sur le Trésor le traitement, les allocations et les gratifications des député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député qui est élu à la charge de président de l'Assemblée, de président suppléant ou de chef de l'opposition ne peut, pendant qu'il occupe cette charge, recevoir le traitement, les allocations ou les gratifications visés au paragraphe (1). </w:t>
      </w:r>
    </w:p>
    <w:p>
      <w:pPr>
        <w:pStyle w:val="Heading2"/>
        <w:rPr>
          <w:rFonts w:ascii="Times New Roman" w:hAnsi="Times New Roman" w:cs="Times New Roman"/>
          <w:sz w:val="20"/>
          <w:lang w:val="fr-FR"/>
        </w:rPr>
      </w:pPr>
      <w:r>
        <w:rPr>
          <w:rFonts w:cs="Times New Roman" w:ascii="Times New Roman" w:hAnsi="Times New Roman"/>
          <w:sz w:val="20"/>
          <w:lang w:val="fr-FR"/>
        </w:rPr>
        <w:t>PARTIE V : SESSIONS ET DISSOLUTION DE L' ASSEMBLEE NATIONAL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Chaque session de l'Assemblée nationale commence par la séance d'ouverture convoquée de la manière prévue à l'article 107 et sauf dissolution préalable visée à l'alinéa (2) b) ou aux articles 110 ou 111, elle dure cinq a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ssemblée est dissou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ous réserve du paragraphe (3), à la fin de la période de cinq ans visée au paragraphe (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des élections générales se tiennent avant l'expiration de la période de cinq ans, le lendemain de l'annonce des résultats de l'é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ans les cas prévus aux articles 110 ou 11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i une situation d'urgence subsiste au moment où elle serait dissoute en application de l'alinéa (2) a), l'Assemblée peut, par résolution approuvée à la majorité des députés, prolonger la sess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i l'état d'urgence a été décrété, pour des périodes maximales de six mois à la fois jusqu'à un total de douze m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i les Seychelles sont en guerre, pour des périodes maximales de douze mois à la fois, jusqu'à un total de quarante -huit m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t toute prolongation ne peut se poursuivre après l'expiration du mandat du président de la République qui a été prolongé dans les mêmes circonstances en vertu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 président de la République convoque l'Assemblée nationale, par proclamation publiée dans la Gazette, à la séance d'ouverture qui à lieu dans quatre mois qui suivent la fin de la session précédent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us réserve de l'article 109, les séances suivantes de l'Assemblée se tiennent aux lieu, date et heure que fixe le président de l'Assemblée ou que prévoit le Règl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 président de la République peut convoquer à tout moment une séance de l'Assemblée nationale par proclamation publié dans la Gazett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ident de la République peut dissoudre l'Assemblée nationale en conformité avec le présent artic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u paragraphe (5), le président peut, une fois au cours de son mandat, pour toute raison que commande, selon lui, l'intérêt national et à la condition de donner un préavis de sept jours au président de l'Assemblée, dissoudre l'Assemblée par proclamation publiée dans la Gazette. La dissolution prend effet le lendemain de la proclam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ous réserve du paragraphe (5), le président peut, même s'il a déjà dissous l'Assemblée une fois en vertu du paragraphe (2), la dissoudre de nouveau par proclamation publiée dans la Gazette, si, selon lui, l'intérêt national le commande et après avoir donné au président de l'Assemblée un préavis de sept jours de son intention de dissoudre l'Assemblée et de démission en vertu du paragraphe 52 (5) à la suite de la publication de la proclamation. La dissolution et la démission prennent effet le lendemain de la proclam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président de la République peut, par proclamation publiée dans la Gazette et à la condition de donner un préavis de sept jours au président de l'Assemblée, dissoudre l'Assemblée dans les trente jour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oit de la décision de l'Assemblée de rejeter une mesure ou une proposition du gouvernement qui a été appuyée par la majorité des votants lors d'un référendum tenu à la suite d'un premier rejet de la mesure ou de la proposition par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oit du refus de l'Assemblée d'adopter, comme prévu au paragraphe 91 (2), un projet de loi visant à modifier le chapitre I, le chapitre III, l'article 91, le présent article ou l'article 111 malgré l'approbation signifiée lors d'un référendum tenu en conformité avec l'article 9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dissolution prend effet le lendemain de la proclam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 président ne peut dissoudre l'Assemblée en vertu des paragraphes (2) ou (3) pendant une situation d'urgence au sens de l'article 49 ou pendant qu'est en cours une procédure visant sa destitution engagée en vertu des articles 53 ou 54.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ssemblée nationale peut prononcer sa dissolution lors d'une séance convoquée à cette fin, si la résolution est adoptée à la majorité des deux tiers de tous les députés. La dissolution prend effet le lendemain de l'adoption de la résolution. </w:t>
      </w:r>
    </w:p>
    <w:p>
      <w:pPr>
        <w:pStyle w:val="Heading1"/>
        <w:rPr>
          <w:rFonts w:ascii="Times New Roman" w:hAnsi="Times New Roman" w:cs="Times New Roman"/>
          <w:sz w:val="20"/>
          <w:lang w:val="fr-FR"/>
        </w:rPr>
      </w:pPr>
      <w:r>
        <w:rPr>
          <w:rFonts w:cs="Times New Roman" w:ascii="Times New Roman" w:hAnsi="Times New Roman"/>
          <w:sz w:val="20"/>
          <w:lang w:val="fr-FR"/>
        </w:rPr>
        <w:t>CHAPITRE VII : REGIME ELECTORAL</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es autres dispositions du présent article, les Seychelles sont divisées en autant de circonscriptions électorales que le prévoit une règle de droit pour les élections législatives, chaque circonscription étant représentée par un dépu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Mahé compte au moins dix-neuf circonscriptions électorales, Praslin au moins deux et les îles proches constituent une circonscrip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Pour déterminer le nombre des circonscriptions électorales sur Mahé et sur Praslin ainsi que leurs limites, le commissaire aux élection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tient compte des limites des circonscriptions existantes et de la géographie physique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assure que, dans la mesure du possible, les circonscriptions électorales de Mahé comptent un nombre égal d'habitants et que celles de Praslin comptent aussi un nombre égal d'habitan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s'assure, pour faciliter l'application de l'alinéa 78 b), que le nombre total de circonscriptions électorales soit, autant que possible , un nombre pair.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personne qui possède la citoyenneté seychelloise et qui est inscrite sur la liste électorale d'une circonscription a droit de vote, en conformité avec la loi dans cette circonscription aux élections présidentielles, aux élections législatives et aux référendums tenus sous le régime de la présente constitution, sauf si des circonstances ont surgi qui l'auraient privée de la qualité pour voter, si elle n'était déjà inscrite, au titre d'une loi adoptée en vertu du paragraphe 114 (1), pour l'une des raisons mentionnées aux alinéas a) ou b) de ce paragraph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s personnes qui possèdent la citoyenneté seychelloise et ont dix-huit ans révolus ont le droit d'être inscrites sur la liste électorale, sauf si elles en sont exclues par une loi pour l'une des rais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éficience mental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criminalité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résidence à l'étrang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e loi visée au paragraphe (1) peut prévoir des raisons différentes d'exclusion selon qu'il s'agi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une élection présidentiell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une élection législativ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un référendum tenu sous le régim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Nulle personne ne peut être inscrite sur la liste électorale de plus d'une circonscrip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Est créée la charge de commissaire aux élections, dont le titulaire est nommé par le président de la République pour un mandat maximal de sept ans parmi les candidats que lui propose la Commission des nominations constitutionn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e personne ne peut être nommée à la charge de commissaire aux élections si elle ne satisfait pas aux conditi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lle a qualité pour être inscrite sur la liste électorale, elle est d'une intégrité établie et elle jouit d'une grande réputa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elle n'est pas candidate à une élection tenue sous le régime de la présente constitution et n'est ni président de la République, ni ministre, ni dépu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ous réserve des autres dispositions de la présente constitution, le commissaire aux élections ne relève d'aucune autre personne ou autorité dans l'exercice des fonctions que lui confèr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commissaire aux élections reçoit le traitement, les allocations et les gratifications que prévoit une loi, et ils constituent une charge sur le Tréso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Sous réserve de l'article 165, la durée du mandat de même que les conditions de nomination du commissaire aux élections ne peuvent être changées à son détriment après sa nomin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A la fin de son mandat, le commissaire aux élections quitte ses fonctions mais il peut être nommé pour un nouveau manda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commissaire aux élection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st responsable de l'établissement des listes électorales et du déroulement des élections et des référendums tenus sous le régime de la présente constitu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révise de façon permanente le nombre et les limites des circonscriptions électorales de Mahé et de Praslin à la lumière du paragraphe 112 (3)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révise de façon permanente le fonctionnement et le déroulement des campagnes électorales et référendaires tenues sous le régime de la présente constitution, notamment en ce qui concerne leur financement, la diffusion médiatique et la publicité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exerce les autres fonctions qui lui sont conférées sous le régime de la présente constitution ou d'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Dans les quatre-vingt-dix jours qui suivent une élection ou un référendum tenu sous le régime de la présente constitution, le commissaire aux élections remet à l'Assemblée nationale et au président de la République un rapport sur le déroulement de la campagne électorale ou référendaire et de l'élection et du référendum. Le rapport est accompagné des recommandations qu'il estime nécessaires pour garantir le déroulement d'élections et de référendums justes, équitables et régulier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Dans les trois ans qui suivent l'entrée en vigueur de la présente constitution et régulièrement par la suite, sans jamais dépasser les trois ans d'un rapport à l'autre, le commissaire aux élections rend compte à l'Assemblée nationale et au président de la République de la révision requise par l'alinéa (1)b). Le rapport est accompagné des recommandations de modification qu'il estime nécessaires dans les circonstances quant au nombre et aux limites des circonscriptions électorales sur Mahé et sur Prasl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Aussitôt que possible dans les trente jours qui suivent le dépôt du rapport visé au paragraphe (3), le président de la République fait déposer devant l'Assemblée nationale un projet de décret présidentiel visant la mise en oeuvre des recommandations que contient le rapport à l'égard de la modification du nombre et des limites des circonscriptions électorales. Le projet peut aussi contenir d'autres dispositions jugées accessoires ou corrélativ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Si le projet de décret présidentiel est approuvé par résolution de l'Assemblée, le président prend un décret conforme au projet et le fait publier dans la Gazette. Le décret entre en vigueur lors de la dissolution de l'Assemblée qui suit sa public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Si l'Assemblée n'approuve pas le projet de décret, le président renvoie la question au commissaire aux élections pour qu'il la réexamin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Une loi prévoit la réglementation et le contrôle par le commissaire aux élection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es dépenses électorales ou référendaires qu'engage un parti politique ou une personne qui prend part à une élection ou à un référendum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s contributions versées soit à un parti politique ou à une personne qui prend part à une élection ou à un référendum, soit en faveur d'une cause liée à une élection ou à un référendum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es messages politiques diffusé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Une loi prévoit l'inscription des partis politiques, les conditions requises pour leur inscriptions, l'attribution de la personnalité morale aux partis politiques, la conservation d'un registre des partis politiques par le commissaire aux élections, la présentation des comptes et d'autres renseignements au commissaire par un parti politique inscrit, le soutien financier public aux partis politiques, le contrôle des contributions financières ou en nature versées aux partis politiques, la liquidation de l'actif d'un parti politique à sa dissolution et la présentation à l'Assemblée nationale par le commissaire aux élections d'un rapport annuel sur l'exercice des fonctions légales de sa charge. </w:t>
      </w:r>
    </w:p>
    <w:p>
      <w:pPr>
        <w:pStyle w:val="Heading1"/>
        <w:rPr>
          <w:rFonts w:ascii="Times New Roman" w:hAnsi="Times New Roman" w:cs="Times New Roman"/>
          <w:sz w:val="20"/>
          <w:lang w:val="fr-FR"/>
        </w:rPr>
      </w:pPr>
      <w:r>
        <w:rPr>
          <w:rFonts w:cs="Times New Roman" w:ascii="Times New Roman" w:hAnsi="Times New Roman"/>
          <w:sz w:val="20"/>
          <w:lang w:val="fr-FR"/>
        </w:rPr>
        <w:t>CHAPITRE VIII : L' ORDRE JUDICIAIRE</w:t>
      </w:r>
    </w:p>
    <w:p>
      <w:pPr>
        <w:pStyle w:val="Heading2"/>
        <w:rPr>
          <w:rFonts w:ascii="Times New Roman" w:hAnsi="Times New Roman" w:cs="Times New Roman"/>
          <w:sz w:val="20"/>
          <w:lang w:val="fr-FR"/>
        </w:rPr>
      </w:pPr>
      <w:r>
        <w:rPr>
          <w:rFonts w:cs="Times New Roman" w:ascii="Times New Roman" w:hAnsi="Times New Roman"/>
          <w:sz w:val="20"/>
          <w:lang w:val="fr-FR"/>
        </w:rPr>
        <w:t>PARTIE I : DISPOSITIONS GENERAL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ouvoir de juger aux Seychelles est conféré à l'ordre judiciaire composé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e la Cour d'appel des Seychell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 la Cour suprême des Seychell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es autres juridictions inférieures créées en vertu de l'article øA Article13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ordre judiciaire étant indépendant, il n'est soumis qu'à la présente constitution ainsi qu'aux autres règles de droit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ous réserve des autres dispositions de la présente constitution, les juges d'appel ainsi que les juges et les protonotaires de la Cour suprême jouissent de l'immunité de juridiction pour tout acte ou omission par eux commis dans l'exercice de leurs fonc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a loi qui crée une juridiction inférieure visée à l'alinéa (1)c) peut étendre à la personne qui y exerce des fonctions judiciaires l'immunité que prévoit le paragraphe (3). </w:t>
      </w:r>
    </w:p>
    <w:p>
      <w:pPr>
        <w:pStyle w:val="Heading2"/>
        <w:rPr>
          <w:rFonts w:ascii="Times New Roman" w:hAnsi="Times New Roman" w:cs="Times New Roman"/>
          <w:sz w:val="20"/>
          <w:lang w:val="fr-FR"/>
        </w:rPr>
      </w:pPr>
      <w:r>
        <w:rPr>
          <w:rFonts w:cs="Times New Roman" w:ascii="Times New Roman" w:hAnsi="Times New Roman"/>
          <w:sz w:val="20"/>
          <w:lang w:val="fr-FR"/>
        </w:rPr>
        <w:t>PARTIE II : COUR D' APPEL</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Est constituée la Cour d'appel, qui, sous réserve de la présente constitution, connaît des appels formés contre les jugements, les directives, les décisions, les déclarations, les brefs et les ordonnances de la Cour suprême et a toute autre compétence d'appel que lui confèrent la présente constitution, les lois et leurs textes d'applic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es dispositions contraires de la présente constitution ou d'une loi, les jugements, directives, décisions, déclarations, brefs et ordonnances de la Cour suprême sont susceptibles d'appel à la Cour d'app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orsqu'elle exerce sa compétence d'appel, la Cour d'appel est investie de l'autorité, de la compétence et des pouvoirs du tribunal dont appel ainsi que de ceux qui sont conférés par une loi ou ses textes d'applic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Sous réserve des autres dispositions de la présente constitution et de toute autre règle de droit, l'autorité, la compétence et les pouvoirs de la Cour d'appel s'exercent en conformité avec les Règles de la Cour d'app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s instances dans une affaire qui concerne l'application, la violation ou l'interprétation de la présente constitution ont préséance sur toutes les autres affaires dont la Cour d'appel est saisi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Si la Cour d'appel saisie d'une affaire arrive à la conclusion qu'une règle de droit est contraire à la présente constitution, le juge d'appel qui préside la séance fait parvenir le texte de cette conclusion au président de la République et au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La Cour d'appel siège selon les besoins pour pouvoir décider le plus rapidement possible des affaires dont elle est saisi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Cour d'appel est composé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un président et d'au moins deux autres juges d'appel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s juges, qui sont membres d'office de la Cour d'appel.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ut être nommée président de la Cour d'appel ou juge d'appel - ou en exécuter les fonctions - toute personne qui, de l'avis de la Commission des nominations constitutionnelles, est compétente en droit et peut de façon efficace, compétente et impartiale exercer la charge de juge d'appel sous le régim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ar acte revêtu du sceau public, le président de la République nomme le président de la Cour d'appel et les autres juges d'appel parmi les candidats que lui propose la Commission des nominations constitutionn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orsque la présidence de la Cour d'appel est vacante ou que son titulaire est empêché, pour quelque raison que ce soit, d'en exercer les fonctions, celles-ci sont confiées à un juge d'appel que le président de la République désigne parmi les candidats que lui propose la Commission des nominations constitutionnelles jusqu'à ce que le nouveau titulaire soit entré en fonction ou que le titulaire soit entré en fonction ou que le titulaire empêché ait repris ses fonctions, selon le ca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orsqu'une charge de juge d'appel est vacante ou qu'un juge d'appel est empêché, pour quelque raison que ce soit, d'exercer ses fonctions ou remplace provisoirement le président de la Cour d'appel en application du paragraphe (1), le président de la République peut lui nommer un remplaçant provisoire parmi les candidats que lui propose la Commission des nominations constitutionnelles jusqu'à ce que son remplaçant soit entré en fonction, que le titulaire empêché ait repris ses fonctions ou que le mandat du remplaçant provisoire du président de la Cour d'appel prenne fin, selon le cas. </w:t>
      </w:r>
    </w:p>
    <w:p>
      <w:pPr>
        <w:pStyle w:val="Heading2"/>
        <w:rPr>
          <w:rFonts w:ascii="Times New Roman" w:hAnsi="Times New Roman" w:cs="Times New Roman"/>
          <w:sz w:val="20"/>
          <w:lang w:val="fr-FR"/>
        </w:rPr>
      </w:pPr>
      <w:r>
        <w:rPr>
          <w:rFonts w:cs="Times New Roman" w:ascii="Times New Roman" w:hAnsi="Times New Roman"/>
          <w:sz w:val="20"/>
          <w:lang w:val="fr-FR"/>
        </w:rPr>
        <w:t>PARTIE III : COUR SUPREM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Est constituée la Cour suprême, qui, en plus de la compétence et des pouvoirs que lui confère la présente constitu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connaît en premier ressort des affaires qui concernent l'application, la violation ou l'interprétation de la présente constitu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connaît en premier ressort des affaires civiles et criminell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exerce un contrôle juridictionnel sur les juridictions inférieures et les organes juridictionnels et peut, à cette fin, accorder des injonctions, donner des directives, rendre des ordonnances ou délivrer des brefs, notamment des brefs ou ordonnances d'habeas corpus, de certiorari, de mandamus, de prohibition et de quo warranto, qui conviennent à l'exercice de cette compétenc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a toute autre compétence de premier ressort, d'appel ou d'autre nature qui lui est conférée par une loi ou ses textes d'applic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s affaires qui concernent l'application, la violation ou l'interprétation de la présente constitution ont préséance sur toutes les autres affaires dont la Cour suprême est saisi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a Cour suprême est composée du juge en chef, des juges puînés et, sous réserve du paragraphe (5), des protonotaires de la Cour suprê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Sous réserve de l'article 129, de toute autre règle de droit et des Règles de la Cour suprême, la compétence et les pouvoirs de la Cour suprême peuvent être exercés par un juge seul ou par une formation de jug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Un protonotaire de la Cour suprême peut exercer la compétence et les pouvoirs limités de la Cour suprême en matière de procédure interlocutoire sous le régime d'une loi ou des Règles de la Cour suprê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Le nombre de juges puînés et de protonotaires de la Cour suprême qui peuvent être nommés est fixé par une lo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Pour l'application de l'alinéa (1)c), "organe juridictionnel" s'entend notamment d'un organisme constitué par la loi qui exerce une fonction judiciaire ou quasi judici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Une personne peut être nommée juge si elle satisfait aux conditi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lle est habilitée à exercer devant un tribunal de premier ressort et de pleine compétence depuis au moins sept an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 l'avis de la Commission des nominations constitutionnelles, elle s'est hautement distinguée dans l'exercice du droit et pourrait, de façon efficace, compétente et impartiale, exercer la charge de juge sous le régim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e personne peut être nommée protonotaire de la Cour suprême si elle satisfait aux conditi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lle est habilitée à exercer devant un tribunal de pleine compétence depuis au moins cinq an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 l'avis de la Commission des nominations constitutionnelles, elle s'est hautement distinguée dans l'exercice du droit et pourrait, de façon efficace, compétente et impartiale, exercer la charge de protonotaire sous le régim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Pour l'application des alinéas (1)b) et (2)b), est assimilée à une période d'exercice du droit toute période durant laquelle une personne a exercé une charge publique réservée aux avocat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ar acte revêtu du sceau public, le président de la République nomme les juges et les protonotaires de la Cour suprême parmi les candidats que lui propose la Commission des nominations constitutionn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orsque la charge de juge en chef est vacante ou que son titulaire est empêché, pour quelque raison que ce soit, d'en exercer les fonctions celles-ci sont confiées à un autre juge que le président de la République désigne parmi les candidats que lui propose la Commission des nominations constitutionnelles jusqu'à ce que le nouveau titulaire soit entré en fonction ou que le titulaire empêché ait repris ses fonctions, selon le ca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orsqu'une charge de juge est vacante ou qu'un juge est empêché, pour quelque raison que ce soit, d'exercer ses fonctions ou que le juge en chef informe le président de la République que le volume de travail à la Cour l'exige, ce dernier peut confier les fonctions de juge à un des juges que lui recommande la Commission des nominations constitutionnelles jusqu'à ce qu'un nouveau titulaire soit entré en fonction, que le titulaire empêché ait repris ses fonctions ou que, sur recommandation du juge en chef, il révoque la nomination provisoire, selon le ca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Une nomination faite en vertu du paragraphe (2) à cause du volume de travail de la Cour peut déroger au plafond prévu par le paragraphe øA Article125 (6). </w:t>
      </w:r>
    </w:p>
    <w:p>
      <w:pPr>
        <w:pStyle w:val="Heading2"/>
        <w:rPr>
          <w:rFonts w:ascii="Times New Roman" w:hAnsi="Times New Roman" w:cs="Times New Roman"/>
          <w:sz w:val="20"/>
          <w:lang w:val="fr-FR"/>
        </w:rPr>
      </w:pPr>
      <w:r>
        <w:rPr>
          <w:rFonts w:cs="Times New Roman" w:ascii="Times New Roman" w:hAnsi="Times New Roman"/>
          <w:sz w:val="20"/>
          <w:lang w:val="fr-FR"/>
        </w:rPr>
        <w:t>PARTIE IV : AFFAIRES CONSTITUTIONNELL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a compétence et les pouvoirs de la Cour suprême en matière d'application, de violation ou d'interprétation de la Constitution ne peuvent être exercés que par une formation d'au moins deux jug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orsque deux ou plusieurs juges siègent ensemble dans le cas visé au paragraphe (1), celui qui a le plus d'ancienneté prési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Pour l'application de la présente constitution, la Cour constitutionnelle s'entend de la Cour suprême agissant sous le régime du paragraphe (1).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Peut, sous réserve des autres dispositions du présent article, s'adresser à la Cour constitutionnelle pour obtenir réparation, toute personne constitution, à l'exception du chapitre III , a fait l'objet d'une violation et que ses intérêts sont ou risquent d'être lésés par cette viol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Cour constitutionnelle peut refuser d'entendre une requête présentée en vertu du paragraphe (1) si elle constate que son auteur a obtenu réparation en vertu d'une règle de droit. Lorsque réparation a été obtenue devant la Cour constitutionnelle à l'égard d'une prétention pouvant faire l'objet d'une requête présentée en vertu du paragraphe (1), un autre tribunal ne peut connaître d'une demande de réparation à l'égard de la même prétention, sauf en appel de la décision de cette co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orsque la Cour constitutionnelle entend une requête présentée en vertu du paragraphe (1), elle peut, si elle constate que d'autres recours satisfaisants sont ouverts au requérant devant tout autre tribunal en vertu d'une autre règle de droit, décider d'entendre la demande ou de la renvoyer au tribunal compét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orsque la Cour constitutionnelle est saisie d'une requête présentée en vertu du paragraphe (1), elle peu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déclarer que l'acte ou l'omission reproché est contraire à la présente constitu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éclarer nulle une règle de droit ou une disposition qui est contraire à la présente constitu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accorder tout recours que la Cour suprême a le pouvoir d'accorder contre la personne ou l'autorité qui est visée par la requête ou qui est partie à l'instance devant la Cour constitutionnelle, selon ce qui convient à ses yeux.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orsqu'elle fait une déclaration en vertu de l'alinéa (4)b), la Cour constitutionnelle, sous réserve de toute décision rendue en appel , en fait parvenir le texte au président de la République et au président de l'Asse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Tout tribunal ou commission juridictionnelle autre que la Cour d'appel et la Cour suprême faisant fonction de Cour constitutionnelle qui, au cours d'une affaire quelconque, est appelé à trancher s'il y a eu - ou s'il risque d'y avoir - violation de la présente constitution, à l'exception du chapitre III, doit immédiatement ajourner la séance et renvoyer la question à la Cour constitutionnelle, s'il est d'avis qu'elle n'est ni frivole ni vexatoire et n'a pas déjà fait l'objet d'une décision de la Cour constitutionnelle ou de la Cour d'app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Lorsque, dans le cadre d'une requête présentée en vertu du paragraphe (1) ou d'un renvoi fait en vertu du paragraphe (9), le requérant établit, sauf preuve du contraire, la violation ou le risque de violation, la charge de prouver le contraire revient à l'Etat s'il est la partie vis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8) Le tribunal qui a fait un renvoi en vertu du paragraphe (6) tranche l'affaire en conformité avec la décision de la Cour constitutionnelle ou, en cas d'appel, en conformité avec celle de la Cour d'app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9) Le présent article ne confère pas à la Cour constitutionnelle le pouvoir de connaître d'une affaire qui lui est renvoyée en vertu des paragraphes 51 (4) ou 82 (1), si ce n'est en vertu des articles 51 ou 82. </w:t>
      </w:r>
    </w:p>
    <w:p>
      <w:pPr>
        <w:pStyle w:val="Heading2"/>
        <w:rPr>
          <w:rFonts w:ascii="Times New Roman" w:hAnsi="Times New Roman" w:cs="Times New Roman"/>
          <w:sz w:val="20"/>
          <w:lang w:val="fr-FR"/>
        </w:rPr>
      </w:pPr>
      <w:r>
        <w:rPr>
          <w:rFonts w:cs="Times New Roman" w:ascii="Times New Roman" w:hAnsi="Times New Roman"/>
          <w:sz w:val="20"/>
          <w:lang w:val="fr-FR"/>
        </w:rPr>
        <w:t>PARTIE V : LA MAGISTRATUR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e l'article 134, la personne qui occupe une charge de juge d'appel ou de juge cesse d'exercer ses fonctions lorsque survient l'un des événements suivant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on décè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a destitution prononcée en vertu de l'article 134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sous réserve du paragraphe (2), sa démission par lettre remise au président de la République et à la Commission des nominations constitutionnell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son soixante-dixième anniversaire de naissance, dans le cas d'un citoyen des Seychell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l'expiration de son mandat, dans le cas d'une personne qui n'est pas citoyen des Seychell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l'abolition de sa charge, à la condition qu'elle ait donné son consent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démission visée à l'alinéa (1)c) prend effet à la date à laquelle le président de la République la reço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ous réserve du paragraphe (4), une personne qui n'est pas citoyen des Seychelles peut être nommée à la charge de juge d'appel ou de juge pour un mandat non renouvelable d'une durée maximale de sept a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président de la République peut, dans des circonstances exceptionnelles et sur recommandation de la Commission des nominations constitutionnelles, nommer une personne qui n'est pas citoyen des Seychelles et qui a déjà terminé un mandat de juge d'appel ou de juge pour un nouveau mandat, consécutif ou non, d'une durée maximale de sept an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a charge de juge d'appel ou de juge ne peut être abolie pendant qu'une personne l'occupe, sans son consent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s personnes qui occupent des charges de juge d'appel ou de juge peuvent conserver leurs fonctions même si des changements sont apportés au cours de leur mandat aux qualifications requis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juge d'appel, le juge ou le remplaçant nommé en vertu des articles 124 ou 128 dont le mandat a pris fin sauf pour destitution prononcée en vertu de l'article 134, est habilité à demeurer en fonctions afin de rendre jugement ou régler les affaires commencées avant l'expiration de son manda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traitement, les allocations et les gratifications payables aux juges d'appel et aux autres juges sont fixés par une loi ou ses textes d'application et constituent une charge sur le Tréso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e l'article 134, le traitement, les allocations et les gratifications payables aux juges d'appel et aux autres juges, de même que la durée de leur mandat et les autres conditions d'engagement , ne peuvent être changés à leur détriment après leur nomin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Un juge d'appel ou un autre juge ne peut être destitué que pour incapacité d'exercer ses fonctions, notamment pour cause de déficience physique ou mentale, ou pour inconduite, la destitution ne pouvant être prononcée qu'en conformité avec les paragraphes (2) et (3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orsque la Commission des nominations constitutionnelles estime que la destitution d'un juge d'appel ou d'un juge devrait faire l'objet d'une enquête, la procédure suivante s'appliqu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lle institue une commission juridictionnelle formée d'un président et d'au moins deux autres membres, tous choisis parmi les personnes qui exercent ou ont exercé la charge de juge d'un tribunal de premier ressort ayant pleine compétence ou d'un tribunal ayant compétence d'appel des décisions de ce tribunal, ou parmi des juristes éminents et dont l'intégrité est bien établi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 commission juridictionnelle, après enquête, lui remet ses conclusions de fait et recommande au président de la République de prononcer ou non la de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ur recommandation de la commission juridictionnelle, le président de la République destitue le juge d'appel ou le jug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orsqu'une omission juridictionnelle est chargée de faire enquête sous le régime du présent article, le président de la République peut suspendre de l'exercice de ses fonctions le juge d'appel ou le juge concerné aux conditi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il peut révoquer la suspension sur l'avis de la Commission des nominations constitutionnell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 suspension prend fin dès l'instant où la commission juridictionnelle recommande qu'il n'y ait pas destitution. </w:t>
      </w:r>
    </w:p>
    <w:p>
      <w:pPr>
        <w:pStyle w:val="Heading2"/>
        <w:rPr>
          <w:rFonts w:ascii="Times New Roman" w:hAnsi="Times New Roman" w:cs="Times New Roman"/>
          <w:sz w:val="20"/>
          <w:lang w:val="fr-FR"/>
        </w:rPr>
      </w:pPr>
      <w:r>
        <w:rPr>
          <w:rFonts w:cs="Times New Roman" w:ascii="Times New Roman" w:hAnsi="Times New Roman"/>
          <w:sz w:val="20"/>
          <w:lang w:val="fr-FR"/>
        </w:rPr>
        <w:t>PARTIE VI : DISPOSITIONS GENERAL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vant d'exercer leur charge, les juges d'appel, les juges et les protonotaires de la Cour suprême prêtent le serment d'allégeance et le serment de fonction qui est prescrit par une loi ou ses textes d'applic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président de la Cour d'appel peut édicter les règles de la Cour d'app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juge en chef peut édicter les Règles de procédure de la Cour suprêm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es lois peuvent être édictées pour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prévoir la création de tribunaux ou d'organismes quasi judiciaire inférieurs à la Cour d'appel et à la Cour suprême, appelés juridictions inférieures au présent articl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prévoir la nomination et la destitution des membres des juridictions inférieur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éfinir ou prévoir la compétence et les pouvoirs des juridictions inférieur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définir ou prévoir les rapports entre les juridictions inférieures et ceux qu'elles ont avec la Cour suprême et la Cour d'appel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prévoir l'établissement de règles de procédure applicables aux juridictions inférieur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Cour suprême possède et utilise au besoin un sceau composé de l'emblème du sceau public des Seychelles autour duquel sont inscrits les mots "Sceau de la Cour suprême des Seychelles". </w:t>
      </w:r>
    </w:p>
    <w:p>
      <w:pPr>
        <w:pStyle w:val="Heading1"/>
        <w:rPr>
          <w:rFonts w:ascii="Times New Roman" w:hAnsi="Times New Roman" w:cs="Times New Roman"/>
          <w:sz w:val="20"/>
          <w:lang w:val="fr-FR"/>
        </w:rPr>
      </w:pPr>
      <w:r>
        <w:rPr>
          <w:rFonts w:cs="Times New Roman" w:ascii="Times New Roman" w:hAnsi="Times New Roman"/>
          <w:sz w:val="20"/>
          <w:lang w:val="fr-FR"/>
        </w:rPr>
        <w:t>CHAPITRE IX : COMMISSION DES NOMINATIONS CONSTITUTIONNELL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Est constituée la Commission des nominations constitutionnelles chargée d'exercer les fonctions que lui confèrent la présente constitution et les autres règles de dro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e la présente constitution, la Commission ne relève d'aucune autre personne ou autor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4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a Commission est composée de trois membres nommés comme sui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 président de la République et le chef de l'opposition nomment chacun un membr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ous réserve du paragraphe (2), les deux membres déjà nommés choisissent, dans les vingt et un jours suivant leur nomination, le troisième membre, lequel fait aussi fonction de président de la Commis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s deux premiers membres de la Commission étant incapables de s'entendre sur le choix du troisième membre appelé à assumer la présidence, ils proposent au président de la République une liste de deux ou trois candidats à cette charge, dans les quatorze jours suivant la fin de la période mentionnée à l'alinéa (1)b), et celui-ci choisit l'un des candidats à titre de troisième membre et de président de la Commis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4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Une personne peut être nommée membre de la Commission si elle est citoyenne des Seychelles et satisfait à l'une ou l'autre des conditi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lle a exercé une charge judiciaire auprès d'un tribunal de premier ressort et de pleine compétenc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on intégrité et son impartialité sont bien établies et elle s'est distinguée comme haut fonctionnaire aux Seychelles, dans une charge prévue par la présente constitution ou dans sa profess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4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mandat des membres de la Commission est de sept ans et , sous réserve de toute règle de droit, est renouvel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Un membre de la Commission peut démissionner par lettre adressée au président de la République, au chef de l'opposition et, sauf si le démissionnaire est président de la Commission, à ce derni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a démission prend effet à la dernière date à laquelle les destinataires mentionnés au paragraphe (2) la reçoivent. </w:t>
      </w:r>
    </w:p>
    <w:p>
      <w:pPr>
        <w:pStyle w:val="Normal"/>
        <w:rPr>
          <w:color w:val="000000"/>
          <w:sz w:val="20"/>
          <w:lang w:val="fr-FR"/>
        </w:rPr>
      </w:pPr>
      <w:r>
        <w:rPr>
          <w:color w:val="000000"/>
          <w:sz w:val="20"/>
          <w:lang w:val="fr-FR"/>
        </w:rPr>
        <w:t>(4) Sont prévus par une loi ou ses textes d'application et constituent une charge sur le Trésor le traitement, les allocations et les gratifications payables à un membre de la Commission.</w:t>
      </w:r>
    </w:p>
    <w:p>
      <w:pPr>
        <w:pStyle w:val="Heading1"/>
        <w:rPr>
          <w:rFonts w:ascii="Times New Roman" w:hAnsi="Times New Roman" w:cs="Times New Roman"/>
          <w:sz w:val="20"/>
          <w:lang w:val="fr-FR"/>
        </w:rPr>
      </w:pPr>
      <w:r>
        <w:rPr>
          <w:rFonts w:cs="Times New Roman" w:ascii="Times New Roman" w:hAnsi="Times New Roman"/>
          <w:sz w:val="20"/>
          <w:lang w:val="fr-FR"/>
        </w:rPr>
        <w:t>ANNEXE 1</w:t>
      </w:r>
    </w:p>
    <w:p>
      <w:pPr>
        <w:pStyle w:val="Heading2"/>
        <w:rPr>
          <w:rFonts w:ascii="Times New Roman" w:hAnsi="Times New Roman" w:cs="Times New Roman"/>
          <w:sz w:val="20"/>
          <w:lang w:val="fr-FR"/>
        </w:rPr>
      </w:pPr>
      <w:r>
        <w:rPr>
          <w:rFonts w:cs="Times New Roman" w:ascii="Times New Roman" w:hAnsi="Times New Roman"/>
          <w:sz w:val="20"/>
          <w:lang w:val="fr-FR"/>
        </w:rPr>
        <w:t>PARTIE I : ILES DE L' ARCHIPEL DES SEYCHELL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Article 1</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Iles Granitiques</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h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rasl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Dig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inte-An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 Cerf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Long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Moyen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Ron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Roch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Cach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Sèch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nony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Hodou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Ra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Sour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Thérè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ncep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Islet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auve-souris (Mah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Vaches marin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Ilo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us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usi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urieu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Ronde (Prasl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auve-souris (Prasl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Foux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int-Pierre (Prasl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ri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Zav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élic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rian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e Soe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e Soe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Coco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La Fouch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ilhouet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réga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Ilot (Fréga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s Corallienn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Vaches (Bird Isla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en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Pla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ëtiv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upe Amiran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ém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Arro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esroch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toi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oudeu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rie-Loui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esnoeuf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africai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africai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Saint-Joseph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int-Joseph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Fouque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essour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 Carcassay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Carcassay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enjam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Ferrar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ie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élica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Var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Pau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 de S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aux Coco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Pou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Poiv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oiv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lorent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Alphonse et Saint-Franç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lphon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ijouti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int-Franç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upe Farquha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Farquha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nahas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nahas Milie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nahas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Goélet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pi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Milie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éposé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de S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Provid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rovid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Provid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int-Pier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upe Aldabra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Aldabra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e Ter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ica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olymni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laba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Mich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Espr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Moustiqu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Parc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Emi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Yang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Magna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Lani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ampignon des O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uphra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Mento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Ilo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s Ilot Gionne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s Ilot Sésa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Heron Rock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Hide Isla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Aigret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Cèd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s Chaland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Fanga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Hér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Mich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Suacco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Sylvest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Ver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éd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u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u Milie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u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ub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Macoa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Marquoix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Niç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Sala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iddle Row Isla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Noddy Rock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North Row Isla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 Mento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 Mentor Enda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s Ilo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ink Rock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Table Ron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Cosmoledo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ena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Nord-es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Tro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oélet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Poly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 Poly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Ile (Wiza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ago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Sud-oues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s aux Moustiqu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Balei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Chauves-sour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Macaqu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Ra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Nord-oues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Observ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Sud-es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la Croix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stov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ssomption </w:t>
      </w:r>
    </w:p>
    <w:p>
      <w:pPr>
        <w:pStyle w:val="Heading2"/>
        <w:rPr>
          <w:rFonts w:ascii="Times New Roman" w:hAnsi="Times New Roman" w:cs="Times New Roman"/>
          <w:sz w:val="20"/>
          <w:lang w:val="fr-FR"/>
        </w:rPr>
      </w:pPr>
      <w:r>
        <w:rPr>
          <w:rFonts w:cs="Times New Roman" w:ascii="Times New Roman" w:hAnsi="Times New Roman"/>
          <w:sz w:val="20"/>
          <w:lang w:val="fr-FR"/>
        </w:rPr>
        <w:t>PARTIE II : ILES PROCHES ET ELOIGNE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s proch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Dig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élic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rian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e Soe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e Soe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Coco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La Fouch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ilhouet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m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Récif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réga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Ilot (Fréga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Vaches (Bird Isla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en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s éloigné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Pla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ëtiv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upe Amiran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ém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Arro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esroch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toi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oudeu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rie-Loui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esnoeuf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africai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africai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Saint-Joseph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int-Joseph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Fouque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essour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 Carcassay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Carcassay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enjam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Ferrar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ie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élica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Var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Pau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 de S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aux Coco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Pou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Poiv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oiv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lorent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Alphonse et Saint-Franç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lphons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ijouti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int-Franç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upe Fraquha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Fraquha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nahas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nahas Milie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nahas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Goélet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pi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Milie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éposé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de Sab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Provid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rovid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ancs Provid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aint-Pier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upe Aldabra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Aldabra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e Ter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ica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olymni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alaba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Mich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Espr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Moustiqu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Parc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Emi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Yang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Magna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Lani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ampignon des O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uphra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Mento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Ilo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s Ilot Gionne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os Ilot Sésa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Heron Rock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Hide Isla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Aigret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Cèd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s Chaland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Fanga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Hér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Mich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Suacco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Sylvest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Ver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éd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u Su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u Milie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u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Dub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Macoa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Marquoix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s Niço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Sala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iddle Row Isla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Noddy Rock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North Row Isla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 Mento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 Mentor Enda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s Ilo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ink Rock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Table Ron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toll Cosmoledo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enai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No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Nord-es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Tro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oélett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Poly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tit Poly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rand Ile (Wizar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agod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Sud-oues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s aux Moustiqu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Balein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Chauves-souri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Macaqu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aux Ra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du Nord-oues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Observ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e Sud-es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ot la Croix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stov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ssomption </w:t>
      </w:r>
    </w:p>
    <w:p>
      <w:pPr>
        <w:pStyle w:val="Heading1"/>
        <w:rPr>
          <w:rFonts w:ascii="Times New Roman" w:hAnsi="Times New Roman" w:cs="Times New Roman"/>
          <w:sz w:val="20"/>
          <w:lang w:val="fr-FR"/>
        </w:rPr>
      </w:pPr>
      <w:r>
        <w:rPr>
          <w:rFonts w:cs="Times New Roman" w:ascii="Times New Roman" w:hAnsi="Times New Roman"/>
          <w:sz w:val="20"/>
          <w:lang w:val="fr-FR"/>
        </w:rPr>
        <w:t>ANNEXE 2</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ans la présente constitution, sauf exigence contraire du contexte , le pluriel ou le singulier s'applique le cas échéant à l'unité et à la plural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our l'application de la présente constitution, sauf exigence contraire du contex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s fonctions du président de la République visent les pouvoirs et devoirs qui lui échoient dans l'exercice du pouvoir exécutif de la République ainsi que les autres pouvoirs et devoirs qui lui sont conférés par la présente constitution ou une autre règle de droit ou sous leur régim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 titulaire d'une charge s'entend également de son substitut ou de toute personne qui exerce les fonctions de cette charge dans les limites de l'autorité du titul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our l'application de la présente constitution, une personne n'est pas réputée être fonctionnaire du seul fait qu'elle reçoit une pension ou autre allocation au titre de son travail au service de la République ou d'un gouvernement antérieur des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i une règle de droit précise qu'une charge n'est pas une charge publique au regard de la présente constitution, son titulaire n'est pas considéré, à ce point de vue, un fonctionn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orsqu'aucun délai n'est prescrit ou imparti pour que soit accompli un acte en conformité avec la présente constitution, l'accomplissement peut ou doit se faire, selon le cas, avec toute la diligence voulue et aussi souvent que nécess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our l'application de la présente constitution, une personne atteint un âge donné au commencement du jour de son annivers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s pouvoirs et devoirs prévus par la présente constitution s'exercent ou sont remplis, selon le cas, aussi souvent qu'il le fau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s pouvoirs et les devoirs que la présente constitution rattache à une charge peuvent être exercés ou doivent être remplis, selon le cas, par la personne qui détient effectivement cette charge par intérim ou n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ous réserve du paragraphe (5), les pouvoirs de nomination que prévoit la présente constitution comportent celui de révoquer ou de suspendre la personne nommée et de la remplacer temporairement par une autre personne ou celui, si la personne nommée est, pour quelques raison que ce soit, absente ou incapable de remplir ses devoirs, de lui nommer temporairement un remplaça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pouvoir que confère la présente constitution de prendre un texte réglementaire, d'adopter une résolution ou de donner des directives comporte celui de les modifier ou de les abroger dans les mêmes formes et les mêmes condi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s pouvoirs visés au paragraphe (3) sont soumis aux autres dispositions de la présente constitution et aux conditions d'exercice des pouvoirs de nomination eux-mêm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règles qui suivent s'appliquent à l'interprétation de la présente constitu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ses dispositions s'interprètent selon leur sens large et jus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ses dispositions ne s'interprètent qu'au regard de l'ensembl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elle s'applique en tant que de besoi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a modification d'une disposition de la présente constitu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n'a pas pour effet de donner vie à ce qui n'était pas en vigueur ou en existence avant ell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n'a aucun effet sur les applications que la disposition modifiée à reçues antérieurement ni sur les actes accomplis ou les désavantages subis sous son régim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n'a aucun effet sur les droits et privilèges acquis, les obligations contractées et les responsabilités encourues sous le régime de la disposition modifié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n'a aucun effet sur les sanctions, les confiscations et les peines prononcées à l'égard d'une infraction commise à l'encontre de la disposition modifié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n'a aucun effet sur les enquêtes, les procédures judiciaires et les recours consécutifs à de tels droits, privilèges, obligations, responsabilités, sanctions, confiscations ou peines, et ces enquêtes, procédures judiciaires et recours peuvent être entrepris, poursuivis et mis à exécution, et ces sanctions, confiscations et peines, prononcées, comme si la disposition modifiée s'était maintenue en vigueu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our l'application du paragraphe (1), la modification d'une disposition de la présente constitution s'entend également des modifications constitutionnelles visées à l'alinéa 91b).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1 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définitions qui suivent s'appliquent à la présente constitution, sauf exigence contraire du contex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ssemblée nationale" ou "Assemblée" L'Assemblée nationale créée par la présente constitution. ("National Assembl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utorité publique" Ministère, département, section ou organe du gouvernement, société créée par la loi, société à responsabilité limitée placée sous le contrôle direct ou indirect du gouvernement, organisme qui exerce des fonctions gouvernementales ou tout autre organisme ou personne désignés par une loi. ("public authorit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arge publique" Charge rémunérée dans la fonction publique. ("public offi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mmissaire aux élections" Le commissaire aux élections nommé sous le régime de l'article 115. ("Electoral Commission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éputé" Député à l'Assemblée nationale. ("memb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éputé élu au suffrage direct" Député visé à l'alinéa 78a). ( "directly elected memb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éputé élu au suffrage proportionnel" Député visé à l'alinéa 78b). ( "proportionately elected memb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xercice" La Période de douze mois qui commence le 1er janvier ou à toute autre date prévue par une loi. ("financial yea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onction publique" Sous réserve de l'article 4 de la présente annexe, l'ensemble des emplois civils au service du gouvernement des Seychelles. ("the public servi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onctionnaire" Sous réserve de l'article 4 de la présente annexe, le titulaire d'une charge publique ou son substitut. ("public offic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onctions" S'entend aussi bien des pouvoirs que des devoirs. ( "func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azette" La publication que le président de la République désigne comme l'ouvrage dans lequel sont publiés les avis officiels du gouvernement, ainsi que les suppléments contenant des avis officiels. ("the Gazet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îles proches et éloignées" Les îles énumérées à la partie II de l'annexe 1. ("the Inner and Outer Island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Jour de l'Indépendance" Le 29 juin 1976. ("Independence Da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juge" Le juge en chef ou un juge puîné. ("Judg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juge d'appel" Juge de la Cour d'appel créée par l'article 120. ( "Justice of Appea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oi" Règle de droit édictée en conformité avec l'article 86. ("Ac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arti politique" Parti ainsi enregistré en conformité avec une loi ou ses textes d'application. ("political part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ersonne" S'entend également d'une société, d'une association ou d'un groupement dotés o non de la personnalité morale. ("pers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rescrit" Prescrit par une règle de droit. ("prescribe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résident de l'Assemblée" Le président de l'Assemblée nationale. ( "Speak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ègle de droit" Toute norme, écrite ou non, ayant force de loi. ( "law")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èglement" Les règles de fonctionnement de l'Assemblée nationale prises en vertu de l'article 101. ("Standing Order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erment" S'entend également d'une affirmation solennelle. ("oath")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erment d'allégeance" Le serment d'allégeance prévu par la présente constitution. ("oath of allegia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Trésor" Le Trésor public créé par l'article 151. ("Consolidated Fun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tribunal" Tribunal compétent créé par la présente constitution ou sous son régime. ("cour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tribunal inférieur" Tout autre tribunal que la Cour d'appel et la Cour Suprême. ("subordinate cour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2) Sauf exigence contraire du contexte, la définition d'un terme dans la présente annexe ou ailleurs dans la présente constitution emporte définition correspondante des termes de la même famille et des expressions corrélatives.</w:t>
      </w:r>
    </w:p>
    <w:p>
      <w:pPr>
        <w:pStyle w:val="Heading1"/>
        <w:rPr>
          <w:rFonts w:ascii="Times New Roman" w:hAnsi="Times New Roman" w:cs="Times New Roman"/>
          <w:sz w:val="20"/>
          <w:lang w:val="fr-FR"/>
        </w:rPr>
      </w:pPr>
      <w:r>
        <w:rPr>
          <w:rFonts w:cs="Times New Roman" w:ascii="Times New Roman" w:hAnsi="Times New Roman"/>
          <w:sz w:val="20"/>
          <w:lang w:val="fr-FR"/>
        </w:rPr>
        <w:t>ANNEXE 3</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us réserve de l'article 6, le président de la République est élu directement au scrutin secret par les personnes qui ont droit de vote sous le régim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Une personne ne peut être candidate à l'élection présidentielle que si elle remplit les formalité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lle remplit et signe le formulaire qu'elle obtient auprès du commissaire aux élections, le fait contresigner de la façon qu'il juge satisfaisante par le nombre légal de personnes habiles à voter à cette élection sous le régime de la présente constitution et le lui remet dans le délai prévu pour les mises en candidatur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elle dépose auprès du commissaire aux élections le droit fixé sous le régime d'une loi, ou lui fournit le cautionnement qu'il juge satisfaisa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dépôt ou le cautionnement visés au sous-alinéa (1)b) est confisqué au profit de la République si le candidat reçoit moins de cinq pour cent des suffrages exprimés à l'élection présidentiell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Par avis écrit au commissaire aux élections, un candidat peut retirer sa candidature à tout moment avant le jour fixé pour l'é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dépôt ou le cautionnement visés à l'alinéa 2(1)b) est remis au candidat dans les délais prévus par une règle de droit.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date de l'élection présidentielle est fixée de telle façon que la campagne électorale commenc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orsque le président est en fonction après le début de la période de quatre mois qui précède l'expiration normale de son mandat, au cours des trois premiers mois de cette périod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ans tous les autres cas, pendant les trois mois qui suivent la date à laquelle la charge devient vacant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us réserve des articles 6 et 7, une personne ne peut être élue à la présidence de la République que si elle a recueilli plus de cinquante pour cent des suffrages. Sans compter que l'élection peut être interrompue et reprise en application d'une loi, le nombre nécessaire de tours de scrutin a lieu sur l'ordre du commissaire aux élec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i la veille du jour fixé pour la tenue de l'élection présidentielle un seul candidat est en lice et qu'il est l'unique candidat depuis le lendemain de la clôture des mises en candidature, aucun scrutin n'a lieu et le commissaire aux élections le déclare élu à la présidence de la Ré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il y avait plusieurs candidats en lice le lendemain de la clôture des mises en candidature, mais qu'il n'en reste qu'un seul le jour du scrutin en raison du désistement des autres, l'élection présidentielle est reportée et un délai supplémentaire minimal de sept jours est accordé pour permettre de recevoir d'autres candidatu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il y avait plusieurs candidats en lice le lendemain de la clôture des mises en candidature et qu'un ou plusieurs d'entre eux décèdent avant le scrutin, l'élection présidentielle est reportée et un délai supplémentaire minimal de sept jours est accordé, à compter du décès du candidat, pour permettre de recevoir d'autres candidatu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élection reportée en vertu des paragraphes (1) ou (2) se tient à la date que fixe le commissaire aux élections, mais, en tout état de cause, dans les trente jours après le dernier des événements mentionnés dans ces paragraphes. Même si elles se désistent, les personnes nommées candidates en application de ces paragraphes sont réputées être candidates à l'é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orsqu'à une élection présidentielle à laquelle participent au moins trois candidats aucun d'eux ne recueille plus de cinquante pour cent des suffrages exprimés, seuls ceux visés par la catégorie ci-après qui s'applique participent au prochain tour de scrutin, si l'une des situations suivantes se présen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tous les candidats recueillent le même nombre de voix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deux ou plusieurs candidats se classent à égalité au premier rang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un candidat recueille le plus grand nombre de voix et deux ou plusieurs autres se classent à égalité au deuxième rang.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s tours de scrutin suivants visés au paragraphe (1) se tiennent dans un intervalle de sept à quatorze jour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Constitue la preuve de l'élection d'une personne l'instrument passé sous le seing du commissaire aux élections et attestant que la personne y nommée a été régulièrement élue à la présidence de la République.</w:t>
      </w:r>
    </w:p>
    <w:p>
      <w:pPr>
        <w:pStyle w:val="Heading1"/>
        <w:rPr>
          <w:rFonts w:ascii="Times New Roman" w:hAnsi="Times New Roman" w:cs="Times New Roman"/>
          <w:sz w:val="20"/>
          <w:lang w:val="fr-FR"/>
        </w:rPr>
      </w:pPr>
      <w:r>
        <w:rPr>
          <w:rFonts w:cs="Times New Roman" w:ascii="Times New Roman" w:hAnsi="Times New Roman"/>
          <w:sz w:val="20"/>
          <w:lang w:val="fr-FR"/>
        </w:rPr>
        <w:t>ANNEXE 4</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définitions qui suivent s'appliquent à la présente annex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hiffre de référence" Le nombre de députés élus au suffrage proportionnel dont il est question à l'article 78. ("relevant numbe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élections générales" Elections générales visées au paragraphe 79(1). ("general e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arti politique" Parti qui a investi un candidat lors d'élections générale. ("political part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este" A l'égard d'un parti politique, s'entend du reste qui résulte du calcul, fait en conformité avec le paragraphe 3(1), du nombre de députés élus au suffrage proportionnel que le parti peut proposer et vise également le résultat dont il est question au paragraphe 3(2). ( "remainder")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 parti politique qui a investi un candidat lors d'élections générales peut, en conformité avec la présente annexe, choisir les députés élus au suffrage proportionnel.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a formule qui suit détermine le nombre de députés élus au suffrage proportionnel qu'un parti politique peut choisir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 (B x C)/D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où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 le nombre de députés élus au suffrage proportionnel qu'un parti peut choisi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 le chiffre de référenc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 le nombre total de suffrages accordés ou réputés avoir été accordés aux candidats choisis par le parti polit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 le nombre total de suffrage valides exprimés ou réputés avoir été exprimés lors de l'é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Dans le calcul prévu au paragraphe (1), si A correspond à une fraction ou à un nombre entier et une fraction, il n'est pas tenu compte d'abord de la fraction, mais elle demeure assimilée à un reste pour l'application du paragraphe (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Si, en appliquant la formule énoncée au paragraphe (1), le nombre total de députés élus au suffrage proportionnel est inférieur au chiffre de référence, les députés élus au suffrage proportionnel dont le nombre correspond à la différence sont choisis de la façon suivan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si des partis politiques n'ont pas pu choisir un député élu au suffrage proportionnel en appliquant la formule énoncée au paragraphe (1), mais ont reçu au moins huit pour cent de la totalité des suffrages valides exprimés lors des élections générales, celui d'entre eux qui jouit du reste le plus important a le droit de choisir un député et, s'il y a lieu, le parti politique qui se classe au deuxième rang choisit le deuxième, et ainsi de suite jusqu'à ce que la différence soit co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 si aucun parti politique ne peut bénéficier du sous-alinéa (i) ou si leur nombre est insuffisant pour combler la différence, les députés dont le nombre est nécessaire pour la combler sont choisis par les partis politiques habilités à choisir un député en vertu du paragraphe (1) en appliquant la formule suivan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elui d'entre eux qui jouit du reste le plus important choisit le premier et, s'il y a lieu, le suivant choisit le deuxième, et ainsi de suite jusqu'à ce que la différence soit comblé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our l'application de la présente annexe, le commissaire aux élections détermine si un parti politique peut choisir des députés élus au suffrage proportionnel et, si oui, le nombre de ces député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partis politiques qui peuvent choisir des députés élus au suffrage proportionnel indiquent par écrit au commissaire aux élections le nom de ces députés dans les sept jours suivant les élections générales et, le plus tôt possible après avoir reçu tous les noms des députés élus au suffrage proportionnel sous le régime de la présente annexe, le commissaire en publie la liste dans la Gazette. </w:t>
      </w:r>
    </w:p>
    <w:p>
      <w:pPr>
        <w:pStyle w:val="Heading1"/>
        <w:rPr>
          <w:rFonts w:ascii="Times New Roman" w:hAnsi="Times New Roman" w:cs="Times New Roman"/>
          <w:sz w:val="20"/>
          <w:lang w:val="fr-FR"/>
        </w:rPr>
      </w:pPr>
      <w:r>
        <w:rPr>
          <w:rFonts w:cs="Times New Roman" w:ascii="Times New Roman" w:hAnsi="Times New Roman"/>
          <w:sz w:val="20"/>
          <w:lang w:val="fr-FR"/>
        </w:rPr>
        <w:t>ANNEXE 5</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Moi, , je jure/je déclare solennellement et sincèrement/que je serai fidèle et obéissant à la Constitution des Seychelles et que je la garderai, la protégerai et la défendraiQUE DIEU ME SOIT EN AIDE !SERMENT PRESIDENTIELMoi, , je jure/je déclare solennellement et sincèrement/que je remplirai loyalement et diligemment les devoirs de la charge de président des Seychelles, que je serai fidèle à la République des Seychelles, que j'obéirai à sa Constitution et à ses lois et que je me consacrerai au service et au bien-être du peuple seychellois sans crainte ni favoritisme, sans haine ni complaisanceQUE DIEU ME SOIT EN AIDE !.</w:t>
      </w:r>
    </w:p>
    <w:p>
      <w:pPr>
        <w:pStyle w:val="Heading1"/>
        <w:rPr>
          <w:rFonts w:ascii="Times New Roman" w:hAnsi="Times New Roman" w:cs="Times New Roman"/>
          <w:sz w:val="20"/>
          <w:lang w:val="fr-FR"/>
        </w:rPr>
      </w:pPr>
      <w:r>
        <w:rPr>
          <w:rFonts w:cs="Times New Roman" w:ascii="Times New Roman" w:hAnsi="Times New Roman"/>
          <w:sz w:val="20"/>
          <w:lang w:val="fr-FR"/>
        </w:rPr>
        <w:t>ANNEXE 6</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es autres dispositions de la présente annexe, le protecteur du citoyen peu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faire enquête, dans les cas énoncés au paragraphe (2), sur une mesure prise par une autorité publique ou l'un de ses membres, le président de la République, un ministre ou un fonctionnaire dans l'exercice de leurs fonctions administrativ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faire enquête sur une allégation de fraude ou de corruption perpétrée par quiconque dans l'exercice des fonctions d'une autorité publiqu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aider un plaignant dans les poursuites judiciaires qu'il intente pour violation de la Char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avec la permission du tribunal, se constituer partie à une instance se rapportant au respect de la Char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intenter des poursuites sur la constitutionnalité d'une règle de droit ou de l'une de ses disposi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otecteur du citoyen fait enquête dans les cas suivants sur une mesure visée à l'alinéa (1)a)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il reçoit d'une personne ou d'un organisme une plainte voulant qu'à la suite d'une faute administrative commise par une autorité publique, leurs droits et libertés que la Charte garantit ont été violés ou qu'ils ont subi une injustice, ou qu'ils ont fait l'objet de mesures excessivement sévères ou oppressives de la part d'une autorité publique, du président de la République ou d'un ministre, d'un fonctionnaire ou d'un membre de cette autorité publique dans l'exercice de leurs fonctions administrativ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 président de la République, un ministre ou un député lui demande de faire enquête sur la mesure pour l'un ou l'autre des motifs suivant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les droits et libertés que la Charte garantit à la personne ou à l'organisme mentionné dans la requête auraient été violés ou cette personne ou cet organisme aurait subi une injustice à la suite de la commission d'une faute administrative par une autorité publique ou d'une faute par le président de la République ou par un ministre, un fonctionnaire ou un membre de cette autorité publique dans l'exercice de leurs fonctions administrativ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 la personne ou l'organisme mentionné dans la requête aurait fait l'objet de mesures excessivement sévères ou oppressives de la part de l'autorité publique, du président de la République ou d'un ministre, d'un fonctionnaire ou d'un membre de cette autorité publique dans l'exercice de leurs fonctions administrativ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ou parce que les pratiques ou les modes d'intervention d'une autorité publique, du président de la République ou d'un ministre, d'un fonctionnaire ou d'un membre de cette autorité publique dans l'exercice de leurs fonctions administratives semblent avoir produit des injustices ou la prise de mesures injustes, excessivement sévères ou oppressiv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il estime qu'il est nécessaire de faire enquête sur la mesure pour les motifs mentionnés à l'alinéa b).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l fait aussi enquête sur l'allégation visée à l'alinéa (1)b).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rotecteur du citoyen s'abstient de faire enquête sur une plainte concernant une mesure mentionnée à l'alinéa (1)a) ou une allégation mentionnée à l'alinéa (1)b) - ou peut mettre fin à une enquête en cours - s'il lui apparaî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qu'elle est frivole, vexatoire, insignifiante ou faite de mauvaise foi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qu'elle a été déposée, sans cause raisonnable, plus de douze mois après les faits reproché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dans le cas d'une plainte visée à l'alinéa (1)a), que le plaignant n'a pas un intérêt suffisant sur l'objet de la plain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dans le cas d'une plainte visée à l'alinéa (1)a), que le plaignant dispose ou disposait, en vertu de la présente constitution ou d'une autre règle de droit, d'un droit d'appel, d'opposition ou de révision au fond et n'a pas épuisé ce recours, sauf si le protecteur du citoyen croit que, dans les circonstances, il n'est pas ou n'était pas raisonnable de s'attendre à ce qu'il ait épuisé ce recour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s définitions qui suivent s'appliquent à la présente annex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utorité publique" Ministère, département, section ou organe du gouvernement, société créée par la loi, société à responsabilité limitée placée sous le contrôle direct ou indirect du gouvernement, tout autre organisme exerçant des fonctions gouvernementale ou toute autre entité désignée par une loi. ("public authority")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nquête" Enquête au sens de la présente annexe. ("investiga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meusre" S'entend notamment du défaut d'agir, d'un conseil ou d'une recommandation. ("a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organisme" Groupement doté ou non de la personnalité morale. ("body")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 protecteur du citoyen s'abstient de faire enquête dans les cas suivants sur une mesure mentionnée à l'alinéa 1(1)a)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 président de la République ou le ministre compétent atteste que l'objet de la plainte peut avoir des effets sur les relations ou les opérations entre le gouvernement des Seychelles et un gouvernement étranger ou une organisation internationale, sur la sécurité de la République ou sur des enquêtes criminell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 plainte vise l'exercice d'une fonction judiciaire ou un juge d'appel, un juge ou une personne qui exerce des fonctions judiciair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a mesure a été prise par rapport à des ordres ou à des directives donnés à une force disciplinaire ou à un de ses membr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a victime ne réside pas aux Seychelles ou elle n'y était pas présente quand la mesure a été prise à son égard, ou la mesure ne visait pas des droits ou des obligations ayant pris naissance aux Seychell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ous réserve des autres dispositions de la présente annexe, le protecteur du citoyen est investi, pour les besoins d'une enquête, des mêmes pouvoirs qu'un juge de la Cour suprême en matière de sommations, d'interrogatoires, de production de documents et de visite des lieux.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es autres dispositions du présent article, nul n'a le droit de refuser de répondre aux questions ou de communiquer un document, un renseignement, un dossier ou autre objet demandé ou de les mettre à la disposition du protecteur du citoyen ou de lui refuser accès à des lieux pertinents en invoquant l'intérêt public, une règle de droit, un privilège ou une obligation, contractuelle ou n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otecteur du citoyen ne peut obliger une personne à répondre à une question, à lui communiquer un document, un renseignement, un dossier ou un autre objet, à les mettre à sa disposition ou à lui donner accès à des lieux, si une attestation certifiant que l'intérêt public le commande est délivrée par l'une ou l'autre des personne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 président de la République, parce qu'il y a risque d'atteinte à la sécurité de la République ou aux relations internationales entre le gouvernement des Seychelles et un gouvernement étranger ou une organisation internationale ou qu'il y aurait violation du secret du Cabine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 procureur général parce qu'une enquête criminelle pourrait être compromis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Dans ses enquêtes, le protecteur du citoyen agit de manière juste et judicieuse, il donne en particulier l'occasion à l'autorité publique ou à la personne qui aurait pris ou autorisé la mesure reprochée, ou qui est responsable de l'administration de l'autorité publique visée par l'enquête, de lui présenter leurs observa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u paragraphe (1), le protecteur du citoyen fixe la procédure à suivre lors d'une enquêt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u paragraphe (7), le protecteur du citoyen remet un rapport motivé des conclusions de son enquête au président de la République ou au ministre, au fonctionnaire, au membre ou au premier dirigeant de l'autorité publique, selon le cas, qu'il peut assortir de recommandations ou de mesures de redressement, s'il arrive aux conclusions suivant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a mesure reproché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était illégal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 était déraisonnable, injuste, oppressive ou discriminato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i) procédait d'une erreur de fait ou d'une mauvaise appréciation des fai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v) procédait en partie d'une erreur de droit et de fai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v) résultait de l'abus d'une pouvoir discrétionnaire ou de l'exercice d'un pouvoir discrétionnaire fondé sur des motifs non pertinen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vi) constituait un refus injustifié d'exercer un pouvoir discrétionna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vii) émanait de l'exercice injustifié ou de l'abus d'une autorité ou d'un pouvoir,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viii) n'était pas illégale, mais était néanmoins fondée sur une règle de droit déraisonnable, injuste, oppressive ou discriminatoi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x) était fautive pour d'autres raisons, compte tenu des circonstanc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x) devrait être annulée, modifiée ou reconsidér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a mesure prise aurait dû être motivé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a décision ou la mesure visée par l'enquête a été retardée indûmen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une omission doit être corrigé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la règle de droit ou les pratiques sur lesquelles était fondée la mesure visée par l'enquête devraient être reconsidéré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les pratiques ou le mode d'intervention de l'autorité publique, du président de la République ou du ministre, du fonctionnaire ou du membre de cette autorité publique sont illégaux, déraisonnables, injustes, excessivement sévères, oppressifs ou discriminatoir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g) l'allégation de fraude ou de corruption est bien fondé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Dans les cas où il n'est pas tenu de faire parvenir son rapport au président de la République ou à un ministre, le protecteur du citoyen en fait parvenir le texte au président de la République et à tout ministre concern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protecteur du citoyen peut préciser dans son rapport un délai raisonnable de mise en oeuvre de ses conclus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Si, après l'expiration du délai prévu dans son rapport ou, sinon, à l'expiration d'un délai qu'il estime raisonnable, le protecteur du citoyen est d'avis que son rapport n'a pas suffisamment été suivi, il peut en saisir le président de la République et l'Assemblée nationale et l'assortir de ses recommandations et d'observations complémentaires au besoi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 protecteur du citoyen joint à chaque rapport qu'il remet au président de la République et à l'Assemblée nationale en application du paragraphe (4) le texte des réactions au rapport qui lui ont été communiquées par le premier dirigeant de l'autorité publique visée, le président de la République ou le ministre, le fonctionnaire ou le membre de l'autorité publique en question, ou en leur nom.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Au plus tard le 31 janvier, le protecteur du citoyen remet pour l'année précédente à l'Assemblée nationale un rapport des activités qu'il a menées sous le régime de la présente constitution et en fait parvenir le texte au président de la Républiqu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7) Chaque fois qu'il est saisi d'une plainte, le protecteur du citoyen informe le plaignant des résultats de sa plaint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Au regard du droit de la diffamation, la publication de tout renseignement par le protecteur du citoyen ou par son délégué jouit d'un privilège absolu.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 protecteur du citoyen et son délégué ne sont pas personnellement tenus des actes ou des omissions qu'ils ont commis de bonne foi en remplissant ou en pensant remplir les fonctions de la charge. </w:t>
      </w:r>
    </w:p>
    <w:p>
      <w:pPr>
        <w:pStyle w:val="Heading1"/>
        <w:rPr>
          <w:rFonts w:ascii="Times New Roman" w:hAnsi="Times New Roman" w:cs="Times New Roman"/>
          <w:sz w:val="20"/>
          <w:lang w:val="fr-FR"/>
        </w:rPr>
      </w:pPr>
      <w:r>
        <w:rPr>
          <w:rFonts w:cs="Times New Roman" w:ascii="Times New Roman" w:hAnsi="Times New Roman"/>
          <w:sz w:val="20"/>
          <w:lang w:val="fr-FR"/>
        </w:rPr>
        <w:t>ANNEXE 7</w:t>
      </w:r>
    </w:p>
    <w:p>
      <w:pPr>
        <w:pStyle w:val="Heading2"/>
        <w:rPr>
          <w:rFonts w:ascii="Times New Roman" w:hAnsi="Times New Roman" w:cs="Times New Roman"/>
          <w:sz w:val="20"/>
          <w:lang w:val="fr-FR"/>
        </w:rPr>
      </w:pPr>
      <w:r>
        <w:rPr>
          <w:rFonts w:cs="Times New Roman" w:ascii="Times New Roman" w:hAnsi="Times New Roman"/>
          <w:sz w:val="20"/>
          <w:lang w:val="fr-FR"/>
        </w:rPr>
        <w:t>PARTIE I : CHARGES EXISTANT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s définitions qui suivent s'appliquent à la présente annexe, sauf exigence contraire du context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onstitution actuelle" La constitution qui figure à l'annexe du Décret de 1979 sur la Constitution de la République des Seychelles. ( "existing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irecteur des élections" Le titulaire de la charge de président de la Commission constitutionnelle la veille de l'entrée en vigueur de la présente constitution. ("Director of Elec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oi constitutionnelle" La Loi de 1992 sur l'élaboration et la promulgation de la Constitution de la République des Seychelles. ( "Constitution Ac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remière élection présidentielle" L'élection du premier président de la République des Seychelles tenue sous le régime de la présente constitution. ("first Presidential e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premières élections législatives" La première élection générale des députés tenue sous le régime de la présente constitution. ("first Assembly elec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ègle de droit existante" Règle de droit qui est en vigueur et fait partie du droit des Seychelles la veille de l'entrée en vigueur de la présente constitution. ("existing law")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règlement" Règlement pris en vertu du paragraphe 9(2). ("the Regulation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2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A l'entrée en vigueur de la présente constitution, les règles de droit existantes sont maintenues en vigueur, sauf dans la mesure de leur incompatibilité avec la présente constitution et sous réserve du paragraphe (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Loi de 1981 sur l'interruption de grossesse cesse d'être en vigueur douze mois après l'entrée en vigueur de la présente constitution si elle n'est abrogée plus tô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Toute norme ou disposition qui, au regard de la présente constitution, doit être prévue par une règle de droit écrite et qui est prévue par une règle de droit existante est réputée, à compter de l'entrée en vigueur de la présente constitution, avoir été prévue, pour l'application de la présente constitution, par une règle de droit écrite, ou sous son régime, en application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e président de la République peut, par décret pris avant le 31 décembre 1995, modifier une règle de droit existante de sorte à la rendre conforme à la présente constitution ou pour assurer l'application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Dans les douze mois suivant l'entrée en vigueur de la présente constitution, l'Etat rendra la Loi de 1992 sur la Seychelles Broadcasting Corporation conforme à l'article 16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6) Toute règle de droit, existante ou nouvelle, édictée en application du paragraphe (3) doit refléter le principe de l'unité nationale et l'esprit du préambul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3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s juridictions judiciaires et quasi judiciaires en existence la veille de l'entrée en vigueur de la présente constitution sont réputées correspondre à celles créées sous le régime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es instances judiciaires et quasi judiciaires qui, la veille de l'entrée en vigueur de la présente constitution, sont en cours peuvent se poursuivre et se terminer par après devant la juridiction correspondante créée par la présente constitution ou sous son régim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s décisions rendues avant l'entrée en vigueur de la présente constitution ont, pour les besoins d'un appel ou des mesures d'exécution, le même effet après cette entrée en vigueur que si elles émanaient de la juridiction correspondante créée par la présente constitution ou sous son régim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A compter de l'entrée en vigueur de la présente constitution jusqu'à l'entrée en fonction du président de la République sous son régime, le titulaire de la charge de président au regard de la constitution actuelle demeure en fonction, sauf incompatibilité avec la présente constitution, comme s'il avait été élu sous son régime et avait prêté le serment d'allégeance et les autres serments nécessaires qu'elle exig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A compter de l'entrée en vigueur de la présente constitution jusqu'à l'entrée en fonction d'un ministre sous son régime, la personne qui exerçait les fonctions correspondantes sous le régime de la constitution actuelle demeure en fonction, sauf incompatibilité avec la présente constitution, comme si elle avait été nommée sous son régime et avait prêté le serment d'allégeance et les autres serments nécessaires qu'elle exig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5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compter de l'entrée en vigueur de la présente constitution jusqu'à l'élection des députés sous son régime, les personnes élues ou choisies à titre de membres de l'Assemblée populaire sous le régime de la constitution actuelle demeurent en fonction, sauf incompatibilité avec la présente constitution, comme si elles avaient été élues sous son régime et avaient prêté le serment d'allégeance et les autres serments nécessaires qu'elle exig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6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Sous réserve des autres dispositions du présent article et sauf incompatibilité avec la présente constitution, la personne qui, avant l'entrée en vigueur de la présente constitution, était titulaire d'une charge créée sous le régime de la constitution actuelle et pour laquelle la présente constitution crée une charge semblable ou équivalente, ou toute autre charge créée sous le régime d'une règle de droit écrite ou rattachée au gouvernement - exception faite des charges visées aux articles 4 et 5 - demeure en fonction après l'entrée en vigueur de la présente constitution sous son régime, sous celui d'une règle de droit existante maintenue en vigueur en vertu de l'article 2 ou sous l'autorité du gouvernement, selon le cas, et est réputée avoir prêté le serment d'allégeance et les autres serments nécessaires qu'exigent la présente constitution ou une règle de droit existante maintenue en vigueur en vertu de l'article 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 personne qui, sous le régime de la constitution actuelle ou d'une règle de droit existante, aurait été obligée de quitter son poste à l'expiration d'un certain délai ou à un certain âge y est tenu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7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Si la Loi d'affectation de crédits pour l'exercice commençant leøA Article1er janvier qui suit la date d'entrée en vigueur de la présente constitution n'est pas encore en vigueur, le président de la République peut autoriser le retrait sur le Trésor des sommes nécessaires pour faire face aux dépenses du gouvernement jusqu'à l'expiration d'un délai de quatre mois à compter du début de l'exercice ou de l'entrée en vigueur de la Loi d'affectation de crédits pour cet exercice, selon ce qui survient d'abord. </w:t>
      </w:r>
    </w:p>
    <w:p>
      <w:pPr>
        <w:pStyle w:val="Heading2"/>
        <w:rPr>
          <w:rFonts w:ascii="Times New Roman" w:hAnsi="Times New Roman" w:cs="Times New Roman"/>
          <w:sz w:val="20"/>
          <w:lang w:val="fr-FR"/>
        </w:rPr>
      </w:pPr>
      <w:r>
        <w:rPr>
          <w:rFonts w:cs="Times New Roman" w:ascii="Times New Roman" w:hAnsi="Times New Roman"/>
          <w:sz w:val="20"/>
          <w:lang w:val="fr-FR"/>
        </w:rPr>
        <w:t>PARTIE II : PREMIERES ELECTIONS ET SEANCE INAUGURALE DE L' ASSEMBLEE</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8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Par avis publié dans la Gazette, le directeur des élections fixe la ou les dates des premières élections présidentielles et législatives, cette date ou la première d'entre elles, selon le cas, survenant dans les cinq semaines de l'entrée en vigueur de la présente constitution.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u paragraphe (3), le directeur des élections peut, pour la tenue des premières élections présidentielles et législatives, fixer des dates différentes entre elles et d'une circonscription électorale à l'autre.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s premières élections présidentielles et législatives sont concomitantes, les deux campagnes électorales commençant le même jour.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9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A l'exception de celles que prévoit la présente annexe, les dispositions relatives aux premières élections présidentielles et législatives qui peuvent être prévues par une loi ou sous son régime peuvent aussi l'être par règlem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Sous réserve des autres dispositions de la présente annexe, le directeur des élections peut prendre des règlements concernant la tenue et le déroulement des premières élections présidentielles et législativ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0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Pour les besoins des premières élections présidentielles et législative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les articles 6 et 7 de l'annexe 1 de la Loi constitutionnelle régissent l'inscription des électeurs et les qualités requises pour voter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les Seychelles comptent vingt-deux circonscriptions électorales réparties comme suit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ix-neuf sur Mahé et deux sur Praslin, tandis que les îles qui suivent constituent une seule circonscrip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Digue, Félicité, Marianne, Grande Soeur, Petite Soeur, Ile aux Cocos, Ile La Fouche, Silhouette, Mamelles, Ile du Nord, Frégate, Denis, Ile aux Vaches (Bird Island) et l'Ilot (Fréga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les limites des circonscriptions électorale sur Mahé et sur Praslin sont celles qui existaient la veille de l'entrée en vigueur de la présente constitu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d) la personne qui, au moment de la modification du registre des électeurs prévue à l'alinéa f), réside dans une île éloignée au sens de la partie II de l'annexe 1 de la présente constitution est réputée résider dans la circonscription électorale où elle résidait avant d'établir sa résidence dans l'île éloignée en question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e) la personne qui, au moment de l'élection, réside dans une île éloignée au sens de la partie II de l'annexe 1 de la présente constitution vote dans la circonscription électorale où elle est inscrit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f) les listes électorales sont les listes établies en vertu de l'annexe 4 de la Loi constitutionnelle, sous réserve des modifications nécessaires pour l'application des alinéas a) ou b) ou celles faites en application de la présente partie et des règlemen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L'annexe 3 de la présente constitution s'applique à la première élection présidentielle, sous réserve des modifications, adaptations, conditions et exceptions nécessair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a première Assemblée nationale sera composée de vingt-deux députés élus au suffrage direct, c'est-à-dire un député par circonscription électorale, et de onze députés élus au suffrage proportionnel.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L'annexe 4 de la présente constitution régit la désignation des onze députés élus au suffrage proportionnel de la première Assemblée nationale, sous réserve des modifications, adaptations, conditions et exceptions nécessair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1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 directeur des élections est chargé de la surveillance et est responsable du déroulement des premières élections présidentielles et législativ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our les premières élections présidentielles et législatives, le directeur des élections nomme le responsable de l'inscription et le directeur général du scrutin ainsi que leurs adjoint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s personnes nommées en vertu du paragraphe (2) sont investies des pouvoirs que prévoient les règlements et se conforment aux obligations qu'ils leur imposent.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4) Dans l'exercice des attributions qui lui sont conférées en vertu du présent article ou des règlements, le directeur des élections ne relève d'aucune autre personne ou autorit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5) Le directeur des électins exerce les fonctions du commissaire aux élections à l'égard des dispositions prévues dans une loi édictée en vertu de l'article 118 et peut, à cette fin, prendre des règlements pour les besoins des premières élections présidentielles et législatives.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2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a séance inaugurale de la première session de l'Assemblée nationale qui suit les premières élections législatives sera, jusqu'à l'élection du président de l'Assemblée, présidée par le député le plus âgé présent à la séance. </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3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Le Règlement de l'Assemblée populaire adopté sous le régime de la constitution actuelle devient le Règlement de l'Assemblée nationale jusqu'à ce qu'il en soit décidé autrement en vertu de l'article 101 de la présente constitution. Il s'interprète sous réserve des modifications, adaptations, conditions et exceptions nécessaires pour le rendre conforme à la présente constitution. </w:t>
      </w:r>
    </w:p>
    <w:p>
      <w:pPr>
        <w:pStyle w:val="Heading2"/>
        <w:rPr>
          <w:rFonts w:ascii="Times New Roman" w:hAnsi="Times New Roman" w:cs="Times New Roman"/>
          <w:sz w:val="20"/>
          <w:lang w:val="fr-FR"/>
        </w:rPr>
      </w:pPr>
      <w:r>
        <w:rPr>
          <w:rFonts w:cs="Times New Roman" w:ascii="Times New Roman" w:hAnsi="Times New Roman"/>
          <w:sz w:val="20"/>
          <w:lang w:val="fr-FR"/>
        </w:rPr>
        <w:t>PARTIE III : INDEMNISATION AU TITRE DES ACQUISITIONS FONCIERES ANTERIEURES</w:t>
      </w:r>
    </w:p>
    <w:p>
      <w:pPr>
        <w:pStyle w:val="NormalWeb"/>
        <w:spacing w:before="0" w:after="0"/>
        <w:rPr>
          <w:rFonts w:ascii="Times New Roman" w:hAnsi="Times New Roman" w:cs="Times New Roman"/>
          <w:color w:val="000000"/>
          <w:sz w:val="20"/>
          <w:lang w:val="fr-FR"/>
        </w:rPr>
      </w:pPr>
      <w:r>
        <w:rPr>
          <w:rFonts w:cs="Times New Roman" w:ascii="Times New Roman" w:hAnsi="Times New Roman"/>
          <w:b/>
          <w:bCs/>
          <w:color w:val="000000"/>
          <w:sz w:val="20"/>
          <w:lang w:val="fr-FR"/>
        </w:rPr>
        <w:t xml:space="preserve">Article 14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1) L'Etat s'engage à poursuivre l'étude de toutes les demandes qui lui seront présentées durant les douze mois qui suivent l'entrée en vigueur de la présente constitution par les personnes dont les terres ont été expropriées en vertu de la Loi de 1977 sur l'acquisition foncière entre juin 1977 et la date de l'entrée en vigueur de la présente constitution ; il s'engage également à négocier de bonne foi avec l'intéressé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a) en vue de lui remettre les terres en question si, à la date de la réception de la demande, elles n'ont pas été mises en valeur et que le gouvernement n'a adopté aucun plan en ce sens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b) en vue de lui remettre les terres si l'intéressé convainc le gouvernement qu'il mettra en oeuvre le plan que ce dernier a adopté ou un plan semblable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c) s'il est impossible de remettre les terres en application des alinéas a) ou b) :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 en vue de remettre à l'intéressé une autre parcelle de valeur correspondante à titre d'indemnisation complète pour les terres exproprié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 en vue de remettre à l'intéressé une somme d'argent à titre d'indemnisation complète pour les terres exproprié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iii) en vue d'appliquer, à titre d'indemnisation complète, une formule d'indemnisation qui regroupe les solutions prévues aux sous-alinéas (i) et (ii) jusqu'à concurrence de la valeur des terres expropriées.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2) Pour l'application du paragraphe (1), la valeur des terres expropriées correspond à la valeur marchande des terres au moment de l'entrée en vigueur de la présente constitution ou toute autre valeur dont sont convenus le gouvernement et l'intéressé. </w:t>
      </w:r>
    </w:p>
    <w:p>
      <w:pPr>
        <w:pStyle w:val="NormalWeb"/>
        <w:spacing w:before="0" w:after="0"/>
        <w:rPr>
          <w:rFonts w:ascii="Times New Roman" w:hAnsi="Times New Roman" w:cs="Times New Roman"/>
          <w:color w:val="000000"/>
          <w:sz w:val="20"/>
          <w:lang w:val="fr-FR"/>
        </w:rPr>
      </w:pPr>
      <w:r>
        <w:rPr>
          <w:rFonts w:cs="Times New Roman" w:ascii="Times New Roman" w:hAnsi="Times New Roman"/>
          <w:color w:val="000000"/>
          <w:sz w:val="20"/>
          <w:lang w:val="fr-FR"/>
        </w:rPr>
        <w:t xml:space="preserve">(3) Le gouvernement n'est pas tenu de verser de l'intérêt sur l'indemnité payée en vertu du présent article, mais peut le faire dans des circonstances exceptionnelles. </w:t>
      </w:r>
    </w:p>
    <w:p>
      <w:pPr>
        <w:pStyle w:val="Normal"/>
        <w:rPr>
          <w:color w:val="000000"/>
          <w:sz w:val="20"/>
          <w:lang w:val="fr-FR"/>
        </w:rPr>
      </w:pPr>
      <w:r>
        <w:rPr>
          <w:color w:val="000000"/>
          <w:sz w:val="20"/>
          <w:lang w:val="fr-FR"/>
        </w:rPr>
        <w:t>(4) Si la personne admissible à présenter une demande, ou à recevoir une indemnité au titre du présent article est décédée, la demande peut être présentée ou l'indemnité peut être versée à son représentant successoral.</w:t>
      </w:r>
    </w:p>
    <w:p>
      <w:pPr>
        <w:pStyle w:val="Normal"/>
        <w:rPr>
          <w:color w:val="000000"/>
          <w:sz w:val="20"/>
          <w:lang w:val="fr-FR"/>
        </w:rPr>
      </w:pPr>
      <w:r>
        <w:rPr>
          <w:color w:val="000000"/>
          <w:sz w:val="20"/>
          <w:lang w:val="fr-FR"/>
        </w:rPr>
      </w:r>
    </w:p>
    <w:p>
      <w:pPr>
        <w:pStyle w:val="Normal"/>
        <w:rPr/>
      </w:pPr>
      <w:r>
        <w:rPr>
          <w:b/>
          <w:bCs/>
          <w:color w:val="4E0272"/>
          <w:sz w:val="20"/>
          <w:szCs w:val="16"/>
          <w:lang w:val="fr-FR"/>
        </w:rPr>
        <w:t xml:space="preserve">Copyright © 2003-2005 </w:t>
      </w:r>
      <w:hyperlink r:id="rId2">
        <w:r>
          <w:rPr>
            <w:rStyle w:val="InternetLink"/>
            <w:b/>
            <w:bCs/>
            <w:color w:val="4E0272"/>
            <w:sz w:val="20"/>
            <w:szCs w:val="16"/>
            <w:u w:val="none"/>
            <w:lang w:val="fr-FR"/>
          </w:rPr>
          <w:t>Agence intergourvernementale de la francophonie</w:t>
        </w:r>
      </w:hyperlink>
      <w:r>
        <w:rPr>
          <w:b/>
          <w:bCs/>
          <w:color w:val="4E0272"/>
          <w:sz w:val="20"/>
          <w:szCs w:val="16"/>
          <w:lang w:val="fr-FR"/>
        </w:rPr>
        <w:t xml:space="preserve"> </w:t>
      </w:r>
      <w:r>
        <w:rPr>
          <w:b/>
          <w:bCs/>
          <w:color w:val="4E0272"/>
          <w:sz w:val="20"/>
          <w:szCs w:val="16"/>
          <w:lang w:val="fr-FR"/>
        </w:rPr>
        <w:drawing>
          <wp:inline distT="0" distB="0" distL="0" distR="0">
            <wp:extent cx="57150" cy="85725"/>
            <wp:effectExtent l="0" t="0" r="0" b="0"/>
            <wp:docPr id="1" name="ca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re" descr=""/>
                    <pic:cNvPicPr>
                      <a:picLocks noChangeAspect="1" noChangeArrowheads="1"/>
                    </pic:cNvPicPr>
                  </pic:nvPicPr>
                  <pic:blipFill>
                    <a:blip r:embed="rId3"/>
                    <a:srcRect l="-629" t="-420" r="-629" b="-420"/>
                    <a:stretch>
                      <a:fillRect/>
                    </a:stretch>
                  </pic:blipFill>
                  <pic:spPr bwMode="auto">
                    <a:xfrm>
                      <a:off x="0" y="0"/>
                      <a:ext cx="57150" cy="857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Helvetica" w:hAnsi="Helvetica" w:eastAsia="Arial Unicode MS" w:cs="Helvetica"/>
      <w:b/>
      <w:bCs/>
      <w:color w:val="000000"/>
      <w:kern w:val="2"/>
      <w:sz w:val="32"/>
      <w:szCs w:val="32"/>
    </w:rPr>
  </w:style>
  <w:style w:type="paragraph" w:styleId="Heading2">
    <w:name w:val="Heading 2"/>
    <w:basedOn w:val="Normal"/>
    <w:next w:val="TextBody"/>
    <w:qFormat/>
    <w:pPr>
      <w:numPr>
        <w:ilvl w:val="1"/>
        <w:numId w:val="1"/>
      </w:numPr>
      <w:spacing w:before="280" w:after="280"/>
      <w:outlineLvl w:val="1"/>
    </w:pPr>
    <w:rPr>
      <w:rFonts w:ascii="Helvetica" w:hAnsi="Helvetica" w:eastAsia="Arial Unicode MS" w:cs="Helvetica"/>
      <w:b/>
      <w:bCs/>
      <w:color w:val="000000"/>
      <w:sz w:val="26"/>
      <w:szCs w:val="26"/>
    </w:rPr>
  </w:style>
  <w:style w:type="character" w:styleId="DefaultParagraphFont">
    <w:name w:val="Default Paragraph Font"/>
    <w:qFormat/>
    <w:rPr/>
  </w:style>
  <w:style w:type="character" w:styleId="Etats">
    <w:name w:val="etats"/>
    <w:basedOn w:val="DefaultParagraphFont"/>
    <w:qFormat/>
    <w:rPr>
      <w:rFonts w:ascii="Helvetica" w:hAnsi="Helvetica" w:cs="Helvetica"/>
      <w:b/>
      <w:bCs/>
      <w:color w:val="000000"/>
      <w:sz w:val="26"/>
      <w:szCs w:val="26"/>
    </w:rPr>
  </w:style>
  <w:style w:type="character" w:styleId="InternetLink">
    <w:name w:val="Hyperlink"/>
    <w:basedOn w:val="DefaultParagraphFont"/>
    <w:rPr>
      <w:b w:val="false"/>
      <w:bCs w:val="false"/>
      <w:color w:val="50505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Helvetica" w:hAnsi="Helvetica" w:eastAsia="Arial Unicode MS"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ence.francophonie.or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5:14:00Z</dcterms:created>
  <dc:creator>eakiy</dc:creator>
  <dc:description/>
  <dc:language>en-US</dc:language>
  <cp:lastModifiedBy>eakiy</cp:lastModifiedBy>
  <dcterms:modified xsi:type="dcterms:W3CDTF">2006-04-04T15:14:00Z</dcterms:modified>
  <cp:revision>2</cp:revision>
  <dc:subject/>
  <dc:title>PREAMBULE</dc:title>
</cp:coreProperties>
</file>